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2240" w:h="15840"/>
          <w:pgMar w:left="1134" w:right="1134" w:gutter="0" w:header="0" w:top="567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№ ИОТ-034-20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кухонной электроплит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1.1. К работе с кухонной электроплитой допускаются лица, достигшие 18 летнего возраста, прошедшие медицинский осмотр и инструктаж по охране труд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ые производственные фактор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ческие ожоги при касании руками нагретой электроплиты, а также горячей жидкостью или паром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ажения электрическим током при неисправном заземлении корпуса электроплиты и отсутствии диэлектрического коврик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кухонной электроплитой пищеблок должен быть обеспечен углекислотным или порошковым огнетушителем, а также аптечкой с необходимым набором медикаментов, перевязочных и противоожог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ть спец одежду, волосы заправить под косынку или колпак, убедиться в наличии на полу около кухонной электроплиты диэлектрических ковриков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и целостность ручек пакетных переключателей, а также надежность подсоединения защитного заземления к корпусу электроплиты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ытяжную вентиляцию и убедиться в ее нормальном функционирован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о время работ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ть на диэлектрический коврик и включить кухонную электроплиту, убедиться в нормальной работе нагревательных элементов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Для приготовления пищи использовать эмалированную посуду или посуду из нержавеющей стали. Не рекомендуется использовать алюминиевую посуду. Не пользоваться эмалированной посудой со сколами эмали. 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трюли, баки заполнять жидкостью не более ¾ их объема, чтобы при закипании жидкость не выплескивалась и не заливала электроплиту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шки горячей посуды брать полотенцем или использовать прихватки и открывать от себя, чтобы не получить ожоги паром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нимании посуды с горячей жидкостью соблюдать осторожность, брать ее за ручки, используя полотенце или прихватки. Баки емкостью более 10 л снимать с электроплиты и ставить на нее вдвоем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ожогов рук при перемешивании горячей жидкости в посуде использовать ложки, половинки с длинными ручками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вородки ставить и снимать с кухонной электроплиты с помощью сковородник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 аварийных ситуациях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еисправности в работе кухонной электроплиты, а также нарушении защитного заземления ее корпуса, работу прекратить и выключить кухонную электроплиту. Работу возобновить после устранения неисправности.</w:t>
      </w:r>
    </w:p>
    <w:p>
      <w:pPr>
        <w:pStyle w:val="TextBody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оротком замыкании и загорании электрооборудования кухонной электроплиты, немедленно выключить ее и приступить к тушению очага возгорания с помощью углекислотного или порошкового огнетушителя.</w:t>
      </w:r>
    </w:p>
    <w:p>
      <w:pPr>
        <w:pStyle w:val="TextBody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травмы оказать первую помощь пострадавшему, сообщить об этом администрации школы, при необходимости отправить пострадавшего в ближайшее лечебное учрежден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о окончании работ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лючить электроплиту и после ее остывания вымыть ее горячей водой. 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ить вытяжную вентиляцию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спецодежду и принять душ или тщательно вымыть лицо и руки с мы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134" w:right="1134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5:00Z</dcterms:created>
  <dc:creator>Надежда</dc:creator>
  <dc:description/>
  <cp:keywords/>
  <dc:language>en-US</dc:language>
  <cp:lastModifiedBy>Днс</cp:lastModifiedBy>
  <cp:lastPrinted>2018-02-26T09:41:00Z</cp:lastPrinted>
  <dcterms:modified xsi:type="dcterms:W3CDTF">2018-02-26T05:48:00Z</dcterms:modified>
  <cp:revision>6</cp:revision>
  <dc:subject/>
  <dc:title>1 СОГЛАСОВАНО                                                                                        УТВЕРЖДАЮ</dc:title>
</cp:coreProperties>
</file>