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Государственное бюджетное общеобразовательное учреждение 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Самарской области основная общеобразовательная школа с. Большая Малышевка 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муниципального района Кинельский Сама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2240" w:h="15840"/>
          <w:pgMar w:left="1134" w:right="1134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профсоюзной организации школы  ___________/Купешева С.З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___»___________20___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ВЕРЖДАЮ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школы __________/Нармуканова А.Г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___»___________20___г.</w:t>
      </w:r>
    </w:p>
    <w:p>
      <w:pPr>
        <w:sectPr>
          <w:type w:val="continuous"/>
          <w:pgSz w:w="12240" w:h="15840"/>
          <w:pgMar w:left="1134" w:right="1134" w:gutter="0" w:header="0" w:top="568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№ ИОТ-022-20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труда при занятиях гимнастик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требования безопас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К занятиям гимнастикой допускаются лица, прошедшие медицинский осмотр и инструктаж по охране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Опасные фактор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травмы при выполнении упражнений на неисправных спортивных снарядах, а также при выполнении упражнений без страхов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травмы при выполнении гимнастических упражнений без использования гимнастических мат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травмы при выполнении упражнений на спортивных снарядах с влажными ладонями, а также на загрязненных снарядах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1.3.Спортивный зал должен быть обеспечен огнетушителями и аптечкой, укомплектованной необходимыми медикаментами и перевязочными средствами для оказания первой помощи пострадавши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4.После выполнения упражнений по гимнастике принять душ или тщательно вымыть лицо и руки с мылом.</w:t>
      </w:r>
    </w:p>
    <w:p>
      <w:pPr>
        <w:pStyle w:val="Normal"/>
        <w:ind w:left="4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Требования безопасности перед началом зан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Надеть спортивный костюм и спортивную обувь с нескользкой подош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Протереть гриф перекладины сухой тряпкой и зачистить шкур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Проверить надежность крепления перекладины, крепления опор гимнастического коня и козла, закрепление стопорных винтов брусь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В местах соскоков со снарядов положить гимнастические маты так, чтобы их поверхность была ров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ребования безопасности во время зан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1.Не выполнять упражнения на спортивных снарядах без учителя (преподавателя) или его помощ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При выполнении прыжков и соскоков со снарядов приземляться мягко на носки ступней, пружинисто присед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Не стоять близко к снаряду при выполнении упражнений другими учащими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Не выполнять упражнения на спортивных снарядах с влажными ладон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При выполнении упражнений потоком (один за другим) соблюдать достаточные интервалы, чтобы не было столкнов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Требования безопасности в аварийных ситуация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При появлении во время занятий боли в руках, покраснения кожи или потертостей на ладонях, а также при плохом самочувствии, прекратить занятия и сообщить об этом учителю (преподавател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При возникновении пожара в спортивном зале немедленно прекратить занятия, эвакуировать учащихся из спортивного зала, сообщить о пожаре в ближайшую пожарную часть и приступить к тушению очага возгорания с помощью первичных средств пожаротушения.</w:t>
      </w:r>
    </w:p>
    <w:p>
      <w:pPr>
        <w:pStyle w:val="Normal"/>
        <w:jc w:val="both"/>
        <w:rPr/>
      </w:pPr>
      <w:r>
        <w:rPr>
          <w:sz w:val="28"/>
          <w:szCs w:val="28"/>
        </w:rPr>
        <w:t>4.3.При получении учащимся травмы немедленно оказать первую помощь пострадавшему, сообщить об этом администрации школы и родителям пострадавшего, при необходимости отправить его в ближайшее лечебное учре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Требования безопасности по окончании зан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Убрать отведенное место для хранения спортивный инвентар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Притереть гриф перекладины сухой тряпкой и зачистить шкур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Снять спортивный костюм и спортивную обув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4.Принять душ или тщательно вымыть лицо и руки с мы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2240" w:h="15840"/>
      <w:pgMar w:left="1134" w:right="1134" w:gutter="0" w:header="0" w:top="56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3:05:00Z</dcterms:created>
  <dc:creator>Надежда</dc:creator>
  <dc:description/>
  <cp:keywords/>
  <dc:language>en-US</dc:language>
  <cp:lastModifiedBy>Днс</cp:lastModifiedBy>
  <cp:lastPrinted>2018-02-26T09:37:00Z</cp:lastPrinted>
  <dcterms:modified xsi:type="dcterms:W3CDTF">2018-02-26T05:40:00Z</dcterms:modified>
  <cp:revision>4</cp:revision>
  <dc:subject/>
  <dc:title>1 СОГЛАСОВАНО                                                                                        УТВЕРЖДАЮ</dc:title>
</cp:coreProperties>
</file>