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сударственное бюджетное общеобразовательное учреждение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района Кинельский Самар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ГЛАСОВАНО: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«___»___________20___г.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АЮ: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иректор школы __________/Нармуканова А.Г./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8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СТРУКЦИЯ № ИОТ-005-2018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 охране труда для водителя школьного автобус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К самостоятельной работе водителем школьного автобуса (далее - водитель) допускаются лица не моложе 18 лет, имеющие профессиональную подготовку и прошедш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й осмотр. При уклонении работника от прохождения медицинских осмотров работник к выполнению трудовых обязанностей не допуска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водный инструктаж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е безопасным методам и приемам труда и проверку знания безопасности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вичный инструктаж на рабочем мес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щее обучение и инструктаж, имеющие I квалификационную группу по электро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, не связанных с обязанностями водителя, допускается после проведения целевого инструктаж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одитель обязан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2.1. Соблюдать нормы, правила и инструкции по охране труда и пожарной безопасности, правила дорожного движения, правила внутреннего трудового распорядка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2.2. Немедленно сообщать своему непосредственному руководителю о произошедшем несчастном случае, о признаках профессионального заболевания, а также о ситуации, которая создает угрозу жизни и здоровью люд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2.3. Выполнять только порученную рабо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Запрещается употребление спиртных напитков, а также приступать к работе в состоянии алкогольного или наркотического опьянения. Курить разрешается только в специально оборудованных мес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пасными и вредными производственными факторами при выполнении работ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рвное напряжение при управлении автомоби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отонность труда при управлении автомоби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ум, вибрац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удобная рабочая поза при ремонте и техническом обслуживании автомоби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ная физическая нагруз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ная (пониженная) температура окружающего воздух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ная загазованность воздуха рабочей зоны (содержание двуокиси углерода, окиси углерода, паров бензина, окислов серной кислоты, минеральной пыли и др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 возникновении пожара сообщить в пожарную охрану по телефону (01), руководителю работ и приступить к ту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 заболевании или травмировании как на работе, так и вне ее необходимо сообщить об этом руководителю и обратиться в лечебное заведение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 несчастном случае следует оказать помощь пострадавшему в соответствии с инструкцией по оказанию доврачебной помощи, вызвать работника медицинской службы. Сохранить до расследования обстановку на рабочем месте такой, какой она была в момент происшествия, если это не угрожает жизни и здоровью окружающих и не приведет к аварии, поставить в известность администр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При обнаружении неисправности оборудования, приспособлений, инструмента сообщить об этом руководителю. Пользоваться и применять в работе неисправные оборудование и инструменты запрещ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Выполняя трудовые обязанности, водитель обязан соблюдать следующие треб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дить только по установленным проходам, переходным мостикам и площадк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садиться и не облокачиваться на случайные предметы и огра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одниматься и не спускаться бегом по лестничным маршам и переходным мостик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рикасаться к электрическим проводам, кабелям электротехнических установ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 устранять неисправность в осветительной и силовой сети, а также пусковых устройств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0. Принимать пищу следует в оборудованных помещениях (столовой, буфете, комнате приема пищ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1. При перевозке людей на грузовом автомобиле в кузове должен находиться старший, фамилия которого должна быть записана в путевом листе. Запрещается перевозить людей на автомобиле, кузов которого не оборудован тентом и не снабжен огнетуши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еред началом работы</w:t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ри подготовке автобуса к выезду водитель обязан провер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удостоверения с талоном на право вождения автобуса, путевой лис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хническое состояние автобуса, исправность тормозной системы, рулевого управления, приборов освещения и сигнализации, стеклоочистителей, установку зеркал, чистоту и видимость номерных знаков, а также отсутствие подтекания топлива, масла, в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вление воздуха в шин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инструмента и инвентар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правку автобуса топливом, маслом, водой, тормозной жидкостью, антифризом и уровень электролита в аккумуляторной батаре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пасного колеса, буксирного троса, аптечки первой помощи, домкрата, огнетуш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правку автобуса производить в соответствии со всеми требова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Выезд автобуса с неисправностями, угрожающими безопасности движения, запрещ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Водителю запрещ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спиртные напит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едавать управление автобусом лицу, не указанному в путевом листе, находящемуся в нетрезвом состоянии или не имеющему при себе удостоверения на право управления автобус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Проверять техническое состояние автобуса и его агрегатов при выпуске автобуса на линию и возвращении с линии следует при заторможенных колесах. Исключение из этого правила составляют случаи опробования тормоз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При проверке технического состояния автобуса необходимо проверять также номенклатуру и исправность инструментов и приспособлений, выдаваемых вод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Перед началом работы водитель обязан проверить, чтоб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тровое и боковое стекла не имели трещин и затемнений, затрудняющих видим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стекла плавно передвигались от руки или стеклоподъемными механизм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идении и спинке сиденья не было провалов, рваных мест, выступающих пружин и острых углов: сиденья и спинка должны иметь исправную регулировку, обеспечивающую удобную посадку водите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мки всех дверей, а также привод управления дверьми на автобусе были исправными, исключающими возможность их самопроизвольного открывания во время дви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опительные устройства кабины и салона в холодное время были исправны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л кабины, салона и кузова автобуса застилался ковриком, не имеющим случайных отверстий и прочих пов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При подготовке автобуса к выезду водителю следует проследить, чтобы органы управления автобусом были с исправными уплотнениями, препятствующими проникновению отработанных газов в кабину или пассажирский салон автомобиля (автобус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 Водитель обязан проверить, чтобы автобус был обеспечен противооткатными упорами (не менее двух штук) для подкладывания под колеса, широкой подкладкой под пяту домкрата, а также медицинской аптечкой, знаком аварийной остановки или мигающим красным фонарем и огнетушителями (не менее двух шту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9. Водителю запрещ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вижение автобуса при нахождении людей на подножках, крыльях, бамперах, а также на борт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прыгивать из кабины или кузова автобуса на х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возить детей в кузове даже оборудованного грузового автомоби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ыхать или спать в кабине, салоне или закрытом кузове на стоянке при работающем двигате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о время выполнения работы</w:t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Выполнять требования правил движения и указания регулировщиков движения в соответствии с Правилами дорожного дви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Выбирать скорость движения с учетом дорожных условий, видимости и обзорности, интенсивности и характера движения на дорогах, особенностей состояния автобуса и перевозимого груза или пассажи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Перед подачей автобуса назад водитель должен убедиться, что его никто не объезжает и поблизости нет людей или каких-либо препятст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 началом движения задним ходом в условиях недостаточного обзора сзади (из-за груза в кузове, при выезде из ворот и т. п.) водитель должен требовать, а грузоотправитель обязан выделять человека для организации движения автобу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Запрещается управлять автобусом, находясь на подножке, при открытых дверях каб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Оставлять автобус разрешается только после принятия мер, исключающих возможность его движения во время отсутствия вод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 При ремонте автобуса на линии соблюдать меры предосторож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ъехать на обочину доро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ить знаки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габаритные огни при плохой видим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тановить автобус с помощью стояночной тормозной систе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ключить первую передачу, подложить под колеса упоры. При работах на обочине под автобусом запрещается находиться со стороны проезжей ча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. При проведении ремонтных работ в неотапливаемом помещении либо на открытом воздухе, лежа под автобусом или стоя на коленях, необходимо применять лежаки, м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Запрещается подогревать двигатель открытым пламен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Отдыхать или спать в кабине машины при работающем двигателе запрещ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0. Запрещ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ускать к ремонту автобус на линии посторонних лиц (грузчиков, сопровождающих, пассажиров и т.д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домкрат на случайные предме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полнять какие-либо работы, находясь под автобусом, вывешенном только на домкрате, без установки козел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качестве подставки под вывешенный автобус случайные предметы: камни, кирпичи и т. 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При дорожно-транспортном происшествии водители, причастные к нему, обяз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з промедления остановиться и не трогать с места транспортное средство, а также другие предметы, имеющие отношение к происшеств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вызвать медицинскую помощь, а если это невозможно, отправить пострадавших на попутном транспорте в ближайшее лечебное учрежд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бщить о случившемся в органы автоинспекции, записать фамилии очевидцев и ожидать прибытия работников инспе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общить о случившемся администрации школ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При возникновении пожара во время движения необходимо остановить автомобиль, принять меры к тушению загорания средствами пожароту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При возникновении пожара сообщить в пожарную охрану по телефону 01, руководителю работ и приступить к ту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агорании одежды необходимо прежде всего потушить пламя подручным материалом. При этом нельзя накрывать пострадавшего с головой во избежание ожога дыхательных путей и отравления токсичными продуктами го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При поражении человека электрическим током освободить пострадавшего от действия электрического тока и оказать первую медицинскую помощь согласно инструкции по оказанию доврачебн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незапном отключении напряжения необходимо помнить, что оно может быть подано вновь без предуп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6. При вынужденной остановке автобуса на обочине или у края проезжей части дороги для проведения ремонта водитель обязан выставить на расстоянии 15-30 м позади автобуса знак аварийной остановки или мигающий красный фонар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7. При вывешивании автобуса с помощью домкрата для снятия колеса необходимо сначала вывесить кузов, затем установить под него подставку (козелок) и опустить на нее кузов. Только после этого можно установить домкрат под специальное место на переднем или заднем мосту и вывесить колес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8. При накачивании или подкачивании снятых с автобуса шин в дорожных условиях необходимо в окна диска колеса установить предохранительную вилку соответствующей длины и прочности или положить колесо замочным кольцом вни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9. Пробку радиатора на горячем двигателе необходимо открывать в рукавице или накрыв ее тряпкой (ветошью). Пробку следует открывать осторожно, не допуская интенсивного выхода пара в сторону открываю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0. При появлении во время движения запаха бензина водитель должен немедленно остановить автобус, выявить причину появления запаха и устранить е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о окончании работы</w:t>
      </w:r>
    </w:p>
    <w:p>
      <w:pPr>
        <w:pStyle w:val="Normal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После возвращения с линии очистить автобус от грязи и поставить на место, отведенное для стоянки. В случае необходимости оставить заявку на текущий ремонт с перечнем неисправностей, подлежащих устран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В зимнее время при хранении в неотапливаемом гараже слить воду из радиатора и двига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ставаться на ночлег в закрытом автобусе запрещ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При остановке автобуса водитель, покидая кабину, должен обезопасить автобус от самопроизвольного движения - выключить зажигание или перекрыть подачу топлива, установить рычаг переключения передач в нейтральное положение, затормозить стояночным тормоз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автобус стоит даже на незначительном уклоне, необходимо дополнительно поставить под колеса противооткатные упоры (башмак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 Выходя из кабины автобуса на проезжую часть дороги, водитель должен предварительно убедиться в отсутствии движения как в попутном, так и во встречном направле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Перед постановкой автобуса на место стоянки с подогревом водитель должен убедиться в отсутствии утечки топлива или устранить е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 При остановке и стоянке на неосвещенных участках дороги в темное время суток или в других условиях недостаточной видимости на автобуса должны быть включены габаритные или стояночные ог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8. Ширина проезда между автобусами (автомобилями) в помещениях для стоянки должна быть достаточной для свободного въезда автобуса на свое место (за один маневр), а расстояние от границы проезда до автобуса - не менее 0,5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9. После постановки автобуса в помещение для стоянки двигатель должен быть выключ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0. В помещениях, предназначенных для стоянки, а также на стоянках под навесом или на площадках запрещ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ить, пользоваться открытым огн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какой-либо ремонт подвижного соста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тавлять открытыми горловины топливных баков автобу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заряжать аккумуляторные батареи (в помещениях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ранить какие-либо материалы и предме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ыть или протирать бензином автомобильные кузова, детали или агрегаты, а также руки и одеж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хранить топливо (бензин, дизельное топливо), за исключением топлива в баках автобу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правлять автобус жидким (газообразным) топливом, а также сливать топливо из баков и выпускать газ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танавливать предметы и оборудование, которые могут препятствовать быстрой эвакуации автобусов (автомобилей) в случае пожара или других стихийных бедств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ск двигателя для любых целей, кроме выезда автобуса из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8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color w:val="00000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01:00Z</dcterms:created>
  <dc:creator>Алексей</dc:creator>
  <dc:description/>
  <cp:keywords/>
  <dc:language>en-US</dc:language>
  <cp:lastModifiedBy>Днс</cp:lastModifiedBy>
  <cp:lastPrinted>2018-02-26T09:29:00Z</cp:lastPrinted>
  <dcterms:modified xsi:type="dcterms:W3CDTF">2018-02-26T05:32:00Z</dcterms:modified>
  <cp:revision>4</cp:revision>
  <dc:subject/>
  <dc:title>по охране труда при обучении вождению автомобиля ЙОТ - 051 - 2001</dc:title>
</cp:coreProperties>
</file>