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ind w:left="-709" w:firstLine="283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ind w:left="-709" w:firstLine="283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ind w:left="-709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pStyle w:val="Normal"/>
        <w:ind w:left="-709" w:firstLine="283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-709" w:firstLine="283"/>
        <w:rPr>
          <w:sz w:val="28"/>
          <w:szCs w:val="28"/>
        </w:rPr>
      </w:pPr>
      <w:r>
        <w:rPr>
          <w:sz w:val="28"/>
          <w:szCs w:val="28"/>
        </w:rPr>
        <w:t>Директор школы __________/Нармуканова А.Г./</w:t>
      </w:r>
    </w:p>
    <w:p>
      <w:pPr>
        <w:pStyle w:val="Normal"/>
        <w:ind w:left="-709" w:firstLine="283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709" w:firstLine="283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709" w:firstLine="28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-709" w:firstLine="283"/>
        <w:outlineLvl w:val="0"/>
        <w:rPr>
          <w:sz w:val="28"/>
          <w:szCs w:val="28"/>
        </w:rPr>
      </w:pPr>
      <w:r>
        <w:rPr>
          <w:sz w:val="28"/>
          <w:szCs w:val="28"/>
        </w:rPr>
        <w:t>ИНСТРУКЦИЯ № ИОТ-048-2018</w:t>
      </w:r>
    </w:p>
    <w:p>
      <w:pPr>
        <w:pStyle w:val="Normal"/>
        <w:spacing w:lineRule="auto" w:line="259"/>
        <w:ind w:left="-709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для помощника воспитателя </w:t>
      </w:r>
    </w:p>
    <w:p>
      <w:pPr>
        <w:pStyle w:val="Normal"/>
        <w:numPr>
          <w:ilvl w:val="0"/>
          <w:numId w:val="0"/>
        </w:numPr>
        <w:ind w:left="-709" w:firstLine="283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firstLine="283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Общие требования охраны труда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1. К самостоятельной работе помощником воспитателя допускаются лица в возрасте не моложе 18 лет, про</w:t>
        <w:softHyphen/>
        <w:t>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2. При работе помощником воспитателя соблюдать правила внутреннего трудового распорядка, ус</w:t>
        <w:softHyphen/>
        <w:t>тановленные режимы труда и отдыха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3. При работе помощником воспитателя возможно воздействие на работающих следующих опасных и вредных производственных факторов: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резы рук при мытье посуды, имеющей трещины и сколы;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термические ожоги при переноске горячей пищи и воды;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е ожоги при работе с использованием моющих и де</w:t>
        <w:softHyphen/>
        <w:t>зинфицирующих средств без резиновых перчаток;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травмы при падении с высоты, а также на скользком и влаж</w:t>
        <w:softHyphen/>
        <w:t>ном полу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4. При работе помощником воспитателя (младшим воспи</w:t>
        <w:softHyphen/>
        <w:t>тателем) должна использоваться следующая спецодежда: халат хлопчатобумажный и косынка, при работе с использованием моющих и дезинфицирующих средств должны быть резиновые перчатки и фартук прорезиненный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5. В групповой комнате должна быть мед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6. Работающие обязаны соблюдать правила пожарной безо</w:t>
        <w:softHyphen/>
        <w:t>пасности, знать места расположения первичных средств пожароту</w:t>
        <w:softHyphen/>
        <w:t>шения, а также направления эвакуации при пожаре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7. При несчастном случае пострадавший или очевидец несчаст</w:t>
        <w:softHyphen/>
        <w:t>ного случая обязан немедленно сообщить администрации учреждения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8. В процессе работы соблюдать правила ношения спецодеж</w:t>
        <w:softHyphen/>
        <w:t>ды, поль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1.9. Лица, допустившие невыполнение или нарушение инструк</w:t>
        <w:softHyphen/>
        <w:t>ции по охране труда, привлекаются к дисциплинарной ответ</w:t>
        <w:softHyphen/>
        <w:t>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left="-709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firstLine="283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 Требования охраны труда перед началом работы</w:t>
      </w:r>
    </w:p>
    <w:p>
      <w:pPr>
        <w:pStyle w:val="TextBodyIndent"/>
        <w:spacing w:before="0" w:after="0"/>
        <w:ind w:left="-70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деть спецодежду. Волосы заправить под косынку. При работе с использованием моющих и дезинфицирующих средств надеть резиновые перчатки и прорезиненный фартук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2.2. Убедиться в целостности столовой посуды, исправности уборочного инвентаря, наличии его сигнальной маркировки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firstLine="283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 Требования охраны труда во время работы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1. При уборке помещений пользоваться уборочным инвента</w:t>
        <w:softHyphen/>
        <w:t>рем с соответствующей сигнальной маркировкой. Запрещается ис</w:t>
        <w:softHyphen/>
        <w:t>пользовать уборочный инвентарь для санузлов при уборке других помещений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2. Не собирать мусор и отходы незащищенными руками, ис</w:t>
        <w:softHyphen/>
        <w:t>пользовать для этой цели щетку и совок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3. Горячую воду для мытья полов переносить в закрытой по</w:t>
        <w:softHyphen/>
        <w:t>суде. Ведро заполнять не более 3/4 его емкости. Запрещается использовать для подогрева воды электро</w:t>
        <w:softHyphen/>
        <w:t>кипятильники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4. Постоянно следить за тем, чтобы полы помещений были всегда чистыми и сухими, своевременно убирать с пола крошки, остатки пищи, осколки посуды, которые могут быть причинами травмы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5. При протирке стен, потолков, окон использовать исправ</w:t>
        <w:softHyphen/>
        <w:t>ную и проверенную лестницу-стремянку с резиновыми наконечни</w:t>
        <w:softHyphen/>
        <w:t>ками на ножках и работать только вдвоем со страховкой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6. При использовании моющих и дезинфицирующих средств работать обязательно в резиновых перчатках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7. После каждого приема пищи столы промывать горячей водой с мылом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8. Во избежание порезов рук соблюдать осторожность при мы</w:t>
        <w:softHyphen/>
        <w:t>тье столовой посуды, трещины и сколы на посуде не допускаются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9. Температура пищи при ее получении на пищеблоке не дол</w:t>
        <w:softHyphen/>
        <w:t xml:space="preserve">жна превышать 70°С. При доставке пищи с пищеблока в группу запрещается ставить емкости с пищей друг на друга. 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10. При открывании окон, фрамуг для проветривания помещений фиксировать открытые рамы крючками, а фрамуги должны иметь ограничители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11. Ежедневно протирать все стулья горячей водой с мылом. В конце дня промывать игрушки горячей водой с мылом, а мягко набивные игрушки в конце дня дезинфицировать бактерицидными лампа</w:t>
        <w:softHyphen/>
        <w:t>ми в течение 30 мин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3.12. Ковры ежедневно очищать пылесосом, периодически выкола</w:t>
        <w:softHyphen/>
        <w:t>чивать и протирать влажной щеткой. Мытье окон должно проводиться 2 раза в год.</w:t>
      </w:r>
    </w:p>
    <w:p>
      <w:pPr>
        <w:pStyle w:val="Normal"/>
        <w:ind w:left="-709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firstLine="283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4.1. В случае, если разбилась столовая посуда, не собирать ее осколки незащищенными руками, а использовать для этой цели щетку и совок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пожара помочь воспитателю эвакуиро</w:t>
        <w:softHyphen/>
        <w:t>вать детей из здания, сообщить о пожаре администрации учреж</w:t>
        <w:softHyphen/>
        <w:t>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4.3. При получении травмы немедленно оказать первую помощь по</w:t>
        <w:softHyphen/>
        <w:t>страдавшему, сообщить об этом администрации учреждения, при необ</w:t>
        <w:softHyphen/>
        <w:t>ходимости отправить пострадавшего в ближайшее лечебное учреждение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firstLine="283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охраны труда по окончании работы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5.1. Привести в порядок рабочее место, рабочий инвентарь уб</w:t>
        <w:softHyphen/>
        <w:t>рать в установленные для него места. Уборочный инвентарь для санузлов хранить в отдельном месте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5.2. Снять спецодежду и тщательно вымыть руки с мылом.</w:t>
      </w:r>
    </w:p>
    <w:p>
      <w:pPr>
        <w:pStyle w:val="Normal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5.3. Проветрить помещения, закрыть окна, фрамуги и выключить свет.</w:t>
      </w:r>
    </w:p>
    <w:p>
      <w:pPr>
        <w:pStyle w:val="Normal"/>
        <w:ind w:left="-70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283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5:00Z</dcterms:created>
  <dc:creator>Home</dc:creator>
  <dc:description/>
  <cp:keywords/>
  <dc:language>en-US</dc:language>
  <cp:lastModifiedBy>Днс</cp:lastModifiedBy>
  <cp:lastPrinted>2018-02-26T09:47:00Z</cp:lastPrinted>
  <dcterms:modified xsi:type="dcterms:W3CDTF">2018-02-26T05:47:00Z</dcterms:modified>
  <cp:revision>3</cp:revision>
  <dc:subject/>
  <dc:title>Муниципальное  казенное дошкольнон образовательное учреждение</dc:title>
</cp:coreProperties>
</file>