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567" w:right="-7" w:firstLine="425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-7" w:hanging="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ind w:left="-567" w:right="-7" w:hanging="0"/>
        <w:rPr/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ind w:left="-567" w:right="-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ind w:left="-567" w:right="-7" w:firstLine="283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-567" w:right="-7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</w:r>
    </w:p>
    <w:p>
      <w:pPr>
        <w:pStyle w:val="Normal"/>
        <w:ind w:left="-567" w:right="-7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/Нармуканова А.Г./ </w:t>
      </w:r>
    </w:p>
    <w:p>
      <w:pPr>
        <w:pStyle w:val="Normal"/>
        <w:ind w:left="-567" w:right="-7" w:firstLine="283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-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7"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44-2018</w:t>
      </w:r>
    </w:p>
    <w:p>
      <w:pPr>
        <w:pStyle w:val="Normal"/>
        <w:ind w:left="-567" w:right="-93" w:firstLine="4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хране тру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работе с электрическим утюгом</w:t>
      </w:r>
    </w:p>
    <w:p>
      <w:pPr>
        <w:pStyle w:val="Normal"/>
        <w:ind w:lef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360" w:leader="none"/>
        </w:tabs>
        <w:ind w:left="960" w:right="-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 охраны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с электрическим утюгом допускаются лица,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2.     Лица, допущенные к работе с электрическим утюгом должны соблюдать правила внутреннего  трудового распорядка, установленные режимы труда и отдыха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 При работе с электрическим утюгом возможно воздействие работающих следующих опасных производственных факт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жоги рук при касании нагретых металлических частей утюга или паром при обильном смачивании материал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пожара при оставлении включенного в сеть электрического утюга без присмо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ражение электрическим током.</w:t>
      </w:r>
    </w:p>
    <w:p>
      <w:pPr>
        <w:pStyle w:val="FR1"/>
        <w:spacing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При работе с электрическим утюгом должна использоваться следующая спецодежда и средства индивидуальной защиты: халат хлопчатобумажный или фартук и косынка, а также диэлектрический  коврик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омещении для глажения должна быть медаптечка с набором необходимых медикаментов и перевязочных средств.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отрудники обязаны соблюдать правила пожарной безопасности, знать места расположения первичных средств пожаротушения. В помещении для глажения должен быть огнетушитель.  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 xml:space="preserve">1.7. При несчастном случае пострадавший или очевидец несчастного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я обязан немедленно сообщить об этом администрации учреждения.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8. В процессе работы соблюдать правила ношения спецодежды, пользования средствами индивидуальной защиты, соблюдать  правила личной гигиены, содержать в чистоте рабочее место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распорядка, и, при необходимости, подвергаются внеочередной проверке знаний и норм правил охраны труда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Требования охраны труда перед началом работы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>2.1. Надеть спецодежду, волосы убрать под косынку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2.2. Проверить исправность вилки и изоляции электрического шнура утюга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ить рабочее место к работе, убрать все лишнее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2.4. Убедиться в наличии термостойкой подставки для утюга и диэлектрического коврика на полу около места для глажения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2.5. Включить вытяжную вентиляцию или проветрить помещение для глажения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храны труда во время работы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 Перед включением электрического утюга в сеть встать на диэлектрический коврик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2. Включать электрический утюг в сеть и выключать из нее только сухими руками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3. При кратковременных перерывах в работе электрический утюг ставить на термоизоляционную подставку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4. При работе следить за тем, чтобы горячая подошва утюга не касалась электрического шнура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5. Во избежание ожога рук не касаться горячих металлических частей утюга и не смачивать обильно материал водой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6. Во избежание пожара не оставлять включенный в сеть электрический утюг без присмотра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3.7. Следить за нормальной работой утюга, не давать ему перегреваться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4.1. При появлении неисправности в работе электрического утюга, появлении искрения и т.д. немедленно отключить утюг от электросети и сообщить об этом завхозу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пожара немедленно отключить утюг от электросети и приступить к тушению очага возгорания с помощью первичных средств пожаротушения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при необходимости отправить его в ближайшее лечебное уч</w:t>
        <w:softHyphen/>
        <w:t>реждение и сообщить об этом администрации учреждения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4.4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ли непрямой мас</w:t>
        <w:softHyphen/>
        <w:t>саж сердца до восстановления дыхания и пульса и отправить пострадавшего в ближайшее лечебное учреждение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охраны труда по окончании работы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5.1. Отключить электрический утюг от сети, при отключении не дергать за электрический шнур, а только за вилку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5.2. Привести в порядок рабочее место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5.3. Провести влажную уборку помещения, выключить вытяжную вентиляцию или проветрить помещение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5.4. Снять спецодежду и тщательно вымыть руки с мылом.</w:t>
      </w:r>
    </w:p>
    <w:p>
      <w:pPr>
        <w:pStyle w:val="Normal"/>
        <w:spacing w:lineRule="auto" w:line="276" w:before="0" w:after="200"/>
        <w:rPr>
          <w:rFonts w:eastAsia="Calibri"/>
          <w:color w:val="262626"/>
          <w:sz w:val="28"/>
          <w:szCs w:val="28"/>
          <w:lang w:eastAsia="en-US"/>
        </w:rPr>
      </w:pPr>
      <w:r>
        <w:rPr>
          <w:rFonts w:eastAsia="Calibri"/>
          <w:color w:val="262626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262626"/>
          <w:lang w:eastAsia="en-US"/>
        </w:rPr>
      </w:pPr>
      <w:r>
        <w:rPr>
          <w:rFonts w:eastAsia="Calibri"/>
          <w:color w:val="262626"/>
          <w:lang w:eastAsia="en-US"/>
        </w:rPr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60"/>
        </w:tabs>
        <w:ind w:left="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80"/>
        </w:tabs>
        <w:ind w:left="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00"/>
        </w:tabs>
        <w:ind w:left="1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0"/>
        </w:tabs>
        <w:ind w:left="2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0"/>
        </w:tabs>
        <w:ind w:left="24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0"/>
        </w:tabs>
        <w:ind w:left="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80"/>
        </w:tabs>
        <w:ind w:left="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00"/>
        </w:tabs>
        <w:ind w:left="1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0"/>
        </w:tabs>
        <w:ind w:left="2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0"/>
        </w:tabs>
        <w:ind w:left="2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right="800" w:hanging="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7:00Z</dcterms:created>
  <dc:creator>Home</dc:creator>
  <dc:description/>
  <cp:keywords/>
  <dc:language>en-US</dc:language>
  <cp:lastModifiedBy>Днс</cp:lastModifiedBy>
  <cp:lastPrinted>2018-02-26T09:45:00Z</cp:lastPrinted>
  <dcterms:modified xsi:type="dcterms:W3CDTF">2018-02-26T05:47:00Z</dcterms:modified>
  <cp:revision>4</cp:revision>
  <dc:subject/>
  <dc:title>Муниципальное  казенное дошкольное образовательное учреждение</dc:title>
</cp:coreProperties>
</file>