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ударственное бюджетное общеобразовательное учреждение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амарской области основная общеобразовательная школа с. Большая Малышевка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ого района Кинельский Самарской област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ОГЛАСОВАНО: </w:t>
      </w:r>
    </w:p>
    <w:p>
      <w:pPr>
        <w:pStyle w:val="Heading"/>
        <w:jc w:val="left"/>
        <w:rPr/>
      </w:pPr>
      <w:r>
        <w:rPr>
          <w:b w:val="false"/>
          <w:sz w:val="28"/>
          <w:szCs w:val="24"/>
        </w:rPr>
        <w:t xml:space="preserve">Председатель профсоюзной организации школы  ___________/Купешева С.З/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от «___»___________20___г.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УТВЕРЖДАЮ: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Директор школы __________/Нармуканова А.Г./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Я № ИОТ-002-20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К самостоятельной работе бухгалтером допускаются лица в возрасте не моложе 18 лет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Бухгалтер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асными и вредными факторами для работника могут быт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ъездной характер работы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ыполнение работы, связанной с перевозкой и хранением доку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ники обязаны соблюдать правила внутреннего распорядка, режим труда и отдыха и строго соблюдать инструкцию по охране труда для оператора ПВЭ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лучаях травмирования и неисправностей в оборудовании работник немедленно прекращает работу и сообщает своему непосредственному начальнику о случившемся, оказывает себе или другому работнику первую доврачебную помощь и организует, при необходимости, доставку в учреждение здравоохра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ботник обязан знать и соблюдать правила личной гигие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ходить на работу в чистой одежде и обув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оянно следить за чистотой тела, рук, вол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мыть руки с мылом после посещения туалета, соприкосновения с загрязненными предметами, по окончании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Запрещается хранить на своем рабочем месте пожаро и взрывоопасные ве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Учитывая разъездной характер работы, сотрудники должны приходить на работу в удобной одежде и обуви, соответствующей сезо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 нарушение (невыполнение) требований нормативных актов об охране труда работник привлекается к дисциплинарной, а в соответствующих случаях – материальной и уголовной ответственности в порядке, установленном законодательством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оборудования;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о время работы работник проходи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вторный инструктаж по безопасности труда на рабочем месте работник должен проходить один раз в пол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началом работ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брать из карманов булавки, иголки, бьющиеся и острые предме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рабочую зону для безопасной работ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рить оснащенность рабочего места, исправность оборудования, электропроводки на видимые повреждения. При неисправности сообщить непосредственному руководител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рить внешним осмотром достаточность освещенности и исправность выключателей и розе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работы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 поручать свою работу посторонним лиц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о время нахождения на рабочем месте работники не должны совершать действия, который могут повлечь за собой несчастный случа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качаться на сту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касаться оголенных пров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работать на оборудовании мокрыми рука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 размахивать острыми и режущими предмет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читывая разъездной характер работы, работники должны знать и выполнять ПДД, соблюдать меры безопасности при пользовании общественным транспорт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Хранить документацию в шкафах в специально оборудованном кабине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следствие того, что большая часть времени посвящена работе на компьютере, необходимо каждые два часа, отвлекаться и делать перерыв 15 минут, для снижения утомляемости общефизического характ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аварийной обстановке следует оповестить об опасности окружающих людей и действовать в соответствии с планом ликвидации авар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возникновения возгорания или пожара, необходимо немедленно сообщить об этом в пожарную часть, окриком предупредить окружающих людей и принять меры для тушения пожа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При травмировании, отравлении или внезапном заболевании прекратить работу и обратиться за помощью к мед.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итуациях, угрожающих жизни и здоровью – покинуть опасный учас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извести уборку рабочего мес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Проверить противопожарное состояние кабин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Закрыть окна, отключить свет, пилот, закрыть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0:00Z</dcterms:created>
  <dc:creator>Дитрих</dc:creator>
  <dc:description/>
  <cp:keywords/>
  <dc:language>en-US</dc:language>
  <cp:lastModifiedBy>Днс</cp:lastModifiedBy>
  <cp:lastPrinted>2018-02-26T09:27:00Z</cp:lastPrinted>
  <dcterms:modified xsi:type="dcterms:W3CDTF">2018-02-26T05:31:00Z</dcterms:modified>
  <cp:revision>14</cp:revision>
  <dc:subject/>
  <dc:title/>
</cp:coreProperties>
</file>