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/>
      </w:pPr>
      <w:r>
        <w:rPr/>
        <w:t>муниципального района Кинельский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СОГЛАСОВАНО: </w:t>
      </w:r>
    </w:p>
    <w:p>
      <w:pPr>
        <w:pStyle w:val="Normal"/>
        <w:rPr/>
      </w:pPr>
      <w:r>
        <w:rPr>
          <w:sz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«___»___________20___г. </w:t>
      </w:r>
    </w:p>
    <w:p>
      <w:pPr>
        <w:pStyle w:val="Normal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ректор школы __________/Нармуканова А.Г./ </w:t>
      </w:r>
    </w:p>
    <w:p>
      <w:pPr>
        <w:pStyle w:val="Normal"/>
        <w:rPr>
          <w:sz w:val="28"/>
        </w:rPr>
      </w:pPr>
      <w:r>
        <w:rPr>
          <w:sz w:val="28"/>
        </w:rPr>
        <w:t>от «___»___________20___г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-426" w:right="-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НСТРУКЦИЯ № ИОТ-047-2018</w:t>
      </w:r>
    </w:p>
    <w:p>
      <w:pPr>
        <w:pStyle w:val="Normal"/>
        <w:ind w:left="-426" w:right="-7" w:hanging="0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воспитателя</w:t>
      </w:r>
    </w:p>
    <w:p>
      <w:pPr>
        <w:pStyle w:val="Normal"/>
        <w:spacing w:before="240" w:after="0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1.Общие требования охраны труда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1. К самостоятельной работе воспитателем допускаются лица в возрасте не моложе 18 лет, прошедшие соответствующую под</w:t>
        <w:softHyphen/>
        <w:t>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2. При работе воспитателем соблюдать правила внутреннего трудового распорядка, установленные режимы труда и отдыха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3. При работе в учреждении возможно воздействие на рабо</w:t>
        <w:softHyphen/>
        <w:t>тающих и детей следующих опасных факторов: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- нарушение остроты зрения при недостаточной освещенности групповых комнат, а также при неправильном пользовании теле</w:t>
        <w:softHyphen/>
        <w:t>визором;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- нарушение осанки, искривления позвоночника, развитие близору</w:t>
        <w:softHyphen/>
        <w:t>кости у детей при неправильном подборе размеров детской мебели;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- поражение электрическим током при неисправном электрообо</w:t>
        <w:softHyphen/>
        <w:t>рудовании групповых и других помещений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4. В групповой комнате должна быть мед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5. В помещениях групповых и спальных комнат должны быть вывешены комнатные термометры для контроля температурного режима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6. Работающие обязаны соблюдать правила пожарной безо</w:t>
        <w:softHyphen/>
        <w:t>пасности, знать места расположения первичных средств пожароту</w:t>
        <w:softHyphen/>
        <w:t>шения и направления эвакуации при пожаре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7. При несчастном случае немедленно сообщить об этом ад</w:t>
        <w:softHyphen/>
        <w:t>министрации учреждения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1.8. В процессе работы соблюдать правила личной гигиены, со</w:t>
        <w:softHyphen/>
        <w:t>держать в чистоте рабочее место.</w:t>
      </w:r>
    </w:p>
    <w:p>
      <w:pPr>
        <w:pStyle w:val="TextBody"/>
        <w:ind w:left="-426" w:hanging="0"/>
        <w:rPr>
          <w:sz w:val="28"/>
          <w:szCs w:val="24"/>
        </w:rPr>
      </w:pPr>
      <w:r>
        <w:rPr>
          <w:sz w:val="28"/>
          <w:szCs w:val="24"/>
        </w:rPr>
        <w:t>1.9. Лица, допустившие невыполнение или нарушение инструк</w:t>
        <w:softHyphen/>
        <w:t>ции по охране труда, привлекаются к дисциплинарной ответствен</w:t>
        <w:softHyphen/>
        <w:t>ности в соответствии с правилами внутреннего трудового распо</w:t>
        <w:softHyphen/>
        <w:t>рядка и, при необходимости, подвергаются внеочередной провер</w:t>
        <w:softHyphen/>
        <w:t xml:space="preserve">ке знаний норм и правил охраны труда. </w:t>
      </w:r>
    </w:p>
    <w:p>
      <w:pPr>
        <w:pStyle w:val="Normal"/>
        <w:ind w:left="-42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2.Требования охраны труда перед началом работы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2.1. Включить полностью освещение и убедиться в исправной работе светильников. Наименьшая освещенность должна быть:  в групповой комнате не менее 300 лк (20 вт/кв. м) при люминесцен</w:t>
        <w:softHyphen/>
        <w:t>тных лампах и не менее 150 лк (48 вт/кв. м) при лампах накаливания; в спальном помещении - не менее 75 лк (5 вт/кв. м) при люминесцентных лампах и не менее 30 лк (9,6 вт/кв. м) при лампах накаливания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2.2. Убедиться в исправности электрооборудования в групповых,  спальных и других помещениях: светильники должны быть надежно подвешены к потолку и иметь светорассеивающую арматуру; комму</w:t>
        <w:softHyphen/>
        <w:t>тационные коробки должны быть закрыты крышками, а электроро</w:t>
        <w:softHyphen/>
        <w:t>зетки - фальшвилками;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2.3. Убедиться в правильной расстановке детской мебели в груп</w:t>
        <w:softHyphen/>
        <w:t>повой комнате: 4-х местные столы должны быть установлены не более чем в два ряда, 2-х местные столы - не более чем в три ряда;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>расстояние между рядами столов - не менее 0,5</w:t>
      </w:r>
      <w:r>
        <w:rPr>
          <w:b/>
          <w:sz w:val="28"/>
        </w:rPr>
        <w:t xml:space="preserve"> </w:t>
      </w:r>
      <w:r>
        <w:rPr>
          <w:sz w:val="28"/>
        </w:rPr>
        <w:t>м</w:t>
      </w:r>
      <w:r>
        <w:rPr>
          <w:b/>
          <w:sz w:val="28"/>
        </w:rPr>
        <w:t>;</w:t>
      </w:r>
      <w:r>
        <w:rPr>
          <w:sz w:val="28"/>
        </w:rPr>
        <w:t xml:space="preserve"> расстояние пер</w:t>
        <w:softHyphen/>
        <w:t>вого ряда столов от наружной стены - не менее 1,0 м.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>2.4. Проверить санитарное состояние всех помещений и проветрить их</w:t>
      </w:r>
      <w:r>
        <w:rPr>
          <w:b/>
          <w:sz w:val="28"/>
        </w:rPr>
        <w:t>,</w:t>
      </w:r>
      <w:r>
        <w:rPr>
          <w:sz w:val="28"/>
        </w:rPr>
        <w:t xml:space="preserve"> открыв окна или фрамуги и двери. Окна в открытом положении фиксировать крючками, а фрамуги должны иметь ограничители. Про</w:t>
        <w:softHyphen/>
        <w:t>ветривание помещений закончить за 30 мин. до прихода детей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2.5. Убедиться в том, что температура воздуха в помещениях соответствует установленным санитарным нормам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2.6. Убедиться в том, что все стационарное детское оборудова</w:t>
        <w:softHyphen/>
        <w:t>ние закреплено во избежание его падения и травмирования детей.</w:t>
      </w:r>
    </w:p>
    <w:p>
      <w:pPr>
        <w:pStyle w:val="Normal"/>
        <w:spacing w:before="200" w:after="0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3. Требования охраны труда во время работы</w:t>
      </w:r>
    </w:p>
    <w:p>
      <w:pPr>
        <w:pStyle w:val="TextBody"/>
        <w:ind w:left="-426" w:hanging="0"/>
        <w:rPr>
          <w:sz w:val="28"/>
          <w:szCs w:val="24"/>
        </w:rPr>
      </w:pPr>
      <w:r>
        <w:rPr>
          <w:sz w:val="28"/>
          <w:szCs w:val="24"/>
        </w:rPr>
        <w:t>3.1. Рассаживать за столы детей необходимо в соответствии с их ростом.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sz w:val="28"/>
        </w:rPr>
      </w:pPr>
      <w:r>
        <w:rPr>
          <w:sz w:val="28"/>
        </w:rPr>
        <w:t>3.2. Длительность просмотра диафильмов должна составлять в младшей и средней группах - не более 20 мин., в старшей и под</w:t>
        <w:softHyphen/>
        <w:t>готовительной группах не более 30 мин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3.3. Для просмотра телепередач использовать телевизор с раз</w:t>
        <w:softHyphen/>
        <w:t>мером экрана 59-69 см. Телевизор должен быть установлен на вы</w:t>
        <w:softHyphen/>
        <w:t>соте 1,0-1,3 м от пола. Детей рассаживать на расстоянии 2,0-5,5 м от экрана телевизора. Длительность просмотра телепередач долж</w:t>
        <w:softHyphen/>
        <w:t xml:space="preserve">на составлять в младшей и средней группах - не более 20 мин., в старшей и подготовительной группах не более 30 мин. Просмотр телепередач для детей дошкольного возраста допускается не чаще 2 раз в день (в первую и вторую половину дня). </w:t>
      </w:r>
    </w:p>
    <w:p>
      <w:pPr>
        <w:pStyle w:val="TextBody"/>
        <w:ind w:left="-426" w:hanging="0"/>
        <w:rPr>
          <w:sz w:val="28"/>
          <w:szCs w:val="24"/>
        </w:rPr>
      </w:pPr>
      <w:r>
        <w:rPr>
          <w:sz w:val="28"/>
          <w:szCs w:val="24"/>
        </w:rPr>
        <w:t>3.4. Максимально допустимое количество учебных занятий в пер</w:t>
        <w:softHyphen/>
        <w:t>вой половине дня в младшей и средней группах не должно превы</w:t>
        <w:softHyphen/>
        <w:t>шать двух занятий, а в старшей и подготовительной группах - трех. Их продолжительность для детей 4-го года жизни - не более 15 мин., для детей 5-го года жизни - не более 20 мин., для детей 6-го года жизни - не более 25 мин., а для детей 7-го года жизни не более 30 мин. В середине занятий необходимо проводить физкультминутку. Перерывы между занятиями должны быть не менее 10 мин.</w:t>
      </w:r>
    </w:p>
    <w:p>
      <w:pPr>
        <w:pStyle w:val="TextBody"/>
        <w:ind w:left="-426" w:hanging="0"/>
        <w:rPr>
          <w:sz w:val="28"/>
          <w:szCs w:val="24"/>
        </w:rPr>
      </w:pPr>
      <w:r>
        <w:rPr>
          <w:sz w:val="28"/>
          <w:szCs w:val="24"/>
        </w:rPr>
        <w:t>3.5. Прогулки детей на открытом воздухе должны проводиться не реже двух раз в день общей продолжительностью не менее 4-4,5 часов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3.6. Выдачу готовой пищи детям проводить только после сня</w:t>
        <w:softHyphen/>
        <w:t>тия пробы и записи медработником в бракеражном журнале оцен</w:t>
        <w:softHyphen/>
        <w:t>ки готовых блюд и разрешения их к выдаче. Температура горя</w:t>
        <w:softHyphen/>
        <w:t>чей пищи при выдаче детям не должна превышать 70°С. Во время приема пищи следить за правильным использованием детьми сто</w:t>
        <w:softHyphen/>
        <w:t>ловых приборов. Столовая посуда при выдаче пищи детям не дол</w:t>
        <w:softHyphen/>
        <w:t>жна иметь трещин и сколов.</w:t>
      </w:r>
    </w:p>
    <w:p>
      <w:pPr>
        <w:pStyle w:val="Normal"/>
        <w:numPr>
          <w:ilvl w:val="0"/>
          <w:numId w:val="0"/>
        </w:numPr>
        <w:spacing w:before="200" w:after="0"/>
        <w:ind w:left="-42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200" w:after="0"/>
        <w:ind w:left="-42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4. Требования охраны труда в аварийных ситуациях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4.1. При возникновении пожара немедленно эвакуировать детей из здания, сообщить о пожаре администрации учреждения и в бли</w:t>
        <w:softHyphen/>
        <w:t>жайшую пожарную часть и приступить к тушению очага возгора</w:t>
        <w:softHyphen/>
        <w:t>ния с помощью первичных средств пожаротушения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4.2. При получении травмы немедленно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numPr>
          <w:ilvl w:val="0"/>
          <w:numId w:val="0"/>
        </w:numPr>
        <w:spacing w:before="220" w:after="0"/>
        <w:ind w:left="-42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5. Требования охраны труда по окончании работы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5.1. Выключить все демонстрационные и электронагревательные приборы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5.2. Проветрить помещение, закрыть окна, фрамуги и выклю</w:t>
        <w:softHyphen/>
        <w:t>чить свет.</w:t>
      </w:r>
    </w:p>
    <w:sectPr>
      <w:type w:val="continuous"/>
      <w:pgSz w:w="11906" w:h="16838"/>
      <w:pgMar w:left="1701" w:right="850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right="800" w:hanging="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0:00Z</dcterms:created>
  <dc:creator>Home</dc:creator>
  <dc:description/>
  <cp:keywords/>
  <dc:language>en-US</dc:language>
  <cp:lastModifiedBy>Днс</cp:lastModifiedBy>
  <cp:lastPrinted>2018-02-26T09:47:00Z</cp:lastPrinted>
  <dcterms:modified xsi:type="dcterms:W3CDTF">2018-02-26T05:47:00Z</dcterms:modified>
  <cp:revision>3</cp:revision>
  <dc:subject/>
  <dc:title>Муниципальное  казенное дошкольнон образовательное учреждение</dc:title>
</cp:coreProperties>
</file>