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30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ране труда для учителя начальных клас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бщие требования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К работе допускаются лица обоего пола достигшие 18 лет, имеющие педагогическое образование, прошедшие медицинский осмотр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ль должен 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ть свои должностные обязанности и инструкции по ОТ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йти вводный инструктаж и инструктаж на рабочем мест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уководствоваться в работе правилами внутреннего распоряд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жим труда и отдыха учителя определяется графиком его работ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меть первую группу допуска по электробезопасност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вмоопасность в кабинет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нарушении правил личной безопас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электроприборов и аппаратуры ТСО (технических средств обучения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работе с колющими, режущими инструментами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О случаях травматизма сообщать администрации школы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Соблюдать правила техники безопасности тру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тносится к не электротехничекому персоналу и должен иметь 2-ю квалификационную группу допуска по электробезопасно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роизводить самостоятельный ремонт электроприборов, розеток и т.п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Хранить аппаратуру ТСО в лаборантско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ести ответственность (административную, материальную, уголовную) за нарушение требований инструкций по охране тру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ить готовность учебного кабинета к занятия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ить исправность электроосвещения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дготовить необходимы инструменты для уроков труд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ить оборудование для практических занятий, демонстрации опытов на уроках природоведения ( Окружающий мир 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трить кабинет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контролировать санитарно-гигиеническое состояние кабине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ребования безопасности во время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людать личную безопасность и требования инструкций по ОТ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едить за соблюдением дисциплины учащими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ировать выполнение учащимися практических зада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одить инструктаж с учащимися по технике безопасности тру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всем видам практических работ и экскурс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допускать учащихся к переноске аппаратуры ТСО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допускать учащихся к самостоятельному включению электропри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аварийных ситуаций принять меры к эвакуации де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ить о происшедшем администрации школы, при пожаре известить службу 01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казать первую помощь пострадавшим в случае травматизм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незапном заболевании учащихся вызвать медработника, сообщить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ключить аппаратуру ТСО от электросет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ять от учащихся выданные им для работы инструмент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ить соответствие их количеств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брать аппаратуру ТСО и инструменты в лаборантскую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ле экскурсии сверить численность уча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следить уборку рабочих мест после практических занят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трить кабинет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ключить электроосвещение, закрыть кабинет на ключ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сех недостатках, обнаруженных во время учебных занятий, сообщить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7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23:00Z</dcterms:created>
  <dc:creator>11111</dc:creator>
  <dc:description/>
  <cp:keywords/>
  <dc:language>en-US</dc:language>
  <cp:lastModifiedBy>Днс</cp:lastModifiedBy>
  <cp:lastPrinted>2018-02-26T09:39:00Z</cp:lastPrinted>
  <dcterms:modified xsi:type="dcterms:W3CDTF">2018-02-26T05:40:00Z</dcterms:modified>
  <cp:revision>4</cp:revision>
  <dc:subject/>
  <dc:title>Яготинская средняя школа</dc:title>
</cp:coreProperties>
</file>