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 организации школы  ___________/Купешева С.З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 __________/Нармуканова А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1414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14-2018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охране труда для учителя биолог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К работе допускаются лица обоего пола, достигшие 18 лет, имеющие педагогическое образование, прошедшие медицинский осмотр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Учитель должен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знать свои должностные обязанности и инструкции  по ОТ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йти вводный инструктаж и инструктаж на рабочем месте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руководствоваться в работе правилами внутреннего распорядка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режим его труда и отдыха определяется графиком работы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Травмоопасность в кабинете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и пользовании стеклянной лабораторной посудой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и работе с колющими и режущими инструментами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и работе с различными растворами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и включении электроприборов, аппаратуры ТСО (технических средств обучения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и работе с инсектицидами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и наличии в кабинете ядовитых  растений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санитарной обработке растений пользоваться только мыльным и табачным растворами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О случаях травматизма сообщать администрации школ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тносится к электротехнологическому персоналу и должен иметь 2-ю квалификационную группу допуска по электробезопасности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Соблюдать личную гигиену и технику безопасност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При проведении лабораторно-практических занятий работать в спецодежде (халат, перчатки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Не выращивать в кабинете  ядовитые раст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Не хранить в кабинете лабораторную посуду, оборудование и препарат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32"/>
        </w:rPr>
        <w:t xml:space="preserve">Нести ответственность (административную, материальную, уголовную ) за нарушение требований инструкций по ОТ.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верить готовность кабинета и безопасность рабочих мест к учебным занятиям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верить наличие необходимого лабораторного оборудования и препаратов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верить исправность электроосвещения, вытяжного шкафа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ветрить кабинет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Разработать инструкции по ТБ при проведении практических занятий и экскурсий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Соблюдать личную гигиену и безопасность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Следить за дисциплиной и порядком в кабинете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Не допускать учащихся к включению и переноске аппаратуры ТСО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Не допускать учащихся к переноске лабораторного оборудования и препаратов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Выдать учащимся рабочую одежду (халаты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Не оставлять учащихся без присмотра  во время практических занятиях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Осколки стеклянной, фаянсовой посуды убирать щёткой и совком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Следить за санитарно-гигиеническим состоянием кабинета и рабочих мест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В случае возникновения аварийных ситуаций принять меры к эвакуации учащихс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Сообщить о происшедшем администрации школы, при пожаре известить службу 01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Оказать первую помощь пострадавшим в случае травматизма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и внезапном заболевании учащегося вызвать медработника, сообщить родителям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Отключить от электросети аппаратуру ТСО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верить уборку рабочих мест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инять от учащихся рабочую одежду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еренести в лаборантскую посуду, оборудование и препараты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сле экскурсии сверить численность присутствующих учащихся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ветрить кабинет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Выключить электроосвещение, закрыть кабинет на ключ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О всех недостатках, обнаруженных во время учебных занятий, сообщить администрации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33:00Z</dcterms:created>
  <dc:creator>11111</dc:creator>
  <dc:description/>
  <cp:keywords/>
  <dc:language>en-US</dc:language>
  <cp:lastModifiedBy>Днс</cp:lastModifiedBy>
  <cp:lastPrinted>2018-02-26T09:33:00Z</cp:lastPrinted>
  <dcterms:modified xsi:type="dcterms:W3CDTF">2018-02-26T05:36:00Z</dcterms:modified>
  <cp:revision>4</cp:revision>
  <dc:subject/>
  <dc:title>Яготинская средняя школа</dc:title>
</cp:coreProperties>
</file>