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союзной организации школы  ___________/Купешева С.З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__________/Нармуканова А.Г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06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учителя хи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работе допускаются лица, достигшие 18 лет, обоего пола, имеющие соответствующее педагогическое образование и прошедшие медицинский осмотр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ть должностные обязанности и инструкции  по О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йти вводный инструктаж и инструктаж на рабочем мест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в работе правилами внутреннего распорядк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 его труда и отдыха определяется графиком работы учител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сится к электротехнологическому персоналу и имеет 2-ю квалификационную группу допуск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оопасность в кабинете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76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различных кисло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76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стеклянной  лабораторной посудо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76"/>
        <w:jc w:val="both"/>
        <w:rPr>
          <w:sz w:val="28"/>
          <w:szCs w:val="28"/>
        </w:rPr>
      </w:pPr>
      <w:r>
        <w:rPr>
          <w:sz w:val="28"/>
          <w:szCs w:val="28"/>
        </w:rPr>
        <w:t>при пользовании спиртовко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76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химическими реактивам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76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различными растворам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хранить в учебном кабинете химические вещества и реактив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оведения в кабинете занятий по другим предмета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абораторных работ использовать исправный вытяжной шкаф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бинете должны быть первичные средства пожаротушения и аптечка, для оказания в случае травматизма  первой помощи пострадавшим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лучаях травматизма сообщать администрации школ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личную гигиену и технику безопасности – работать в спецодежде (халат, очки,  перчатки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и административную, материальную и уголовную ответственность за нарушение требований инструкций  по О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рабочих мест к учебным занятиям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необходимого оборудования ,химреактивов при проведении лабораторно-практических рабо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электроосвещения, вытяжного шкаф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Проветрить кабине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нахождение учащихся в кабинете без учител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чистотой и порядком в каби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амятки-инструкции для учащихся при проведении лабораторно-практических работ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Соблюдать личную безопасность труда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Выдать учащимся рабочую одежду (халаты )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блюдением рабочего порядка  на местах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Провести  инструктаж с учащимися при выполнении учебной работы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 правильное выполнение инструкций-памя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аварийной ситуации ,угрожающей жизни и здоровью учащихся, принят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еры к их срочной эвакуаци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бщить о случившемся администрации и приступить к её ликвидаци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травматизма оказать первую помощь пострадавшим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внезапном заболевании учащегося вызвать медработ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Требования безопасности по окончании работы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 окончания учебных занятий, все химреактивы, оборудование, химпосуду, соблюдая осторожность, убрать в лаборантскую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лючить вытяжной шкаф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сти в порядок рабочее место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нять рабочую одежду ,перчатки и очки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мыть руки мыльным раствором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ключить электроосвещение и закрыть кабинет на ключ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В случае проявления каких-либо недостатков, обнаруженных во время занятий, известить об этом администрацию школы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7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16:00Z</dcterms:created>
  <dc:creator>11111</dc:creator>
  <dc:description/>
  <cp:keywords/>
  <dc:language>en-US</dc:language>
  <cp:lastModifiedBy>Днс</cp:lastModifiedBy>
  <cp:lastPrinted>2018-02-26T09:29:00Z</cp:lastPrinted>
  <dcterms:modified xsi:type="dcterms:W3CDTF">2018-02-26T05:31:00Z</dcterms:modified>
  <cp:revision>4</cp:revision>
  <dc:subject/>
  <dc:title>Яготинская средняя школа</dc:title>
</cp:coreProperties>
</file>