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8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27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учителя  ис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К работе допускаются лица обоего пола, достигшие 18 лет, имеющие педагогическое образование, прошедшие медицинский осмотр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свои должностные обязанности и инструкции по О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йти вводный инструктаж и инструктаж на рабочем мест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в работе правилами внутреннего распоряд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его труда и отдыха определяется графиком работы учител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оопасность в кабинете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 правил личной безопас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электроприборов: проигрывателей и других ТСО (технических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 обучения ) – поражение электротоком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лучаях травматизма сообщать администрации  школ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технику безопасности труд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сится к не электротехническому персоналу и должен иметь 1-ю квалификационную группу допуска по электробезопасност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ниматься ремонтом электроприборов, розеток и т.п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нить аппаратуру ТСО в лаборантской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Нести ответственность (административную, материальную, уголовную) за нарушение требований инструкций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учебного кабинета  к занятия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электроосвещ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трить кабин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чистотой и порядком в каби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личную безопасность тру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блюдением дисциплины учащими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учащихся к переноске аппаратуры ТСО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учащихся к самостоятельному включению электропри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 аварийных ситуаций принять меры к эвакуации  учащих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ить о происшедшем администрации школы,  при пожаре известить службу 0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ть первую помощь пострадавшим в случае травматизм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запном заболевании учащихся  вызвать медработника, сообщить родителям 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ючить от электросети  аппаратуру ТС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рать аппаратуру в лаборантскую, закрыть на клю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проверить чистоту в кабинете и порядок на рабочих ме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проветрить кабин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лючить электроосвещение, закрыть кабинет на клю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сех недостатках, обнаруженных во время занятий, сообщить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8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28:00Z</dcterms:created>
  <dc:creator>11111</dc:creator>
  <dc:description/>
  <cp:keywords/>
  <dc:language>en-US</dc:language>
  <cp:lastModifiedBy>Днс</cp:lastModifiedBy>
  <cp:lastPrinted>2018-02-26T09:39:00Z</cp:lastPrinted>
  <dcterms:modified xsi:type="dcterms:W3CDTF">2018-02-26T05:40:00Z</dcterms:modified>
  <cp:revision>3</cp:revision>
  <dc:subject/>
  <dc:title>Яготинская средняя школа</dc:title>
</cp:coreProperties>
</file>