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Самарской области основная общеобразовательная школа с. Большая Малыше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70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276" w:right="707" w:gutter="0" w:header="0" w:top="567" w:footer="0" w:bottom="1134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29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учителя русского языка и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работе допускаются лица обоего пола, достигшие 18 лет, имеющие педагогическое образование, прошедшие медицинский осмотр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нать свои должностные обязанности и инструкции по 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йти вводный инструктаж и инструктаж на рабочем мес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уководствоваться в работе правилами внутреннего распоряд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его труда и отдыха определяется графиком работы учител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вмоопасность в кабинете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 нарушении  правил личной безопас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электроприборов: проигрывателей и других ТСО (технических средств обучения) – поражение электроток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 случаях травматизма сообщать администрации школ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Соблюдать технику безопасности труд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тносится к не электротехническому персоналу и должен иметь 1-ю квалификационную группу допуска по электробезопасно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ниматься ремонтом электроприборов, розеток и т.п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Хранить аппаратуру ТСО в лаборантско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Нести ответственность (административную, материальную, уголовную) за нарушение требований инструкций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учебного кабинета к занятия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исправность электроосвещ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трить кабине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чистотой и порядком в каби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личную безопасность труд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облюдением дисциплины учащимис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учащихся к переноске аппаратуры ТС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учащихся к самостоятельному включению электропри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аварийных ситуаций принять меры к эвакуации учащихс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ить о происшедшем администрации школы, при пожаре известить службу 01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ть первую помощь пострадавшим в случае травматиз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и внезапном заболевании учащихся вызвать медработника, сообщить родител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ючить от электросети  аппаратуру ТСО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брать аппаратуру в лаборантскую, закрыть на ключ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рить чистоту в кабинете и порядок на рабочих мест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трить кабине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ключить электроосвещение, закрыть кабинет на ключ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сех недостатках, обнаруженных во время занятий, сообщить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276" w:right="707" w:gutter="0" w:header="0" w:top="567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21:00Z</dcterms:created>
  <dc:creator>11111</dc:creator>
  <dc:description/>
  <cp:keywords/>
  <dc:language>en-US</dc:language>
  <cp:lastModifiedBy>Днс</cp:lastModifiedBy>
  <cp:lastPrinted>2018-02-26T09:39:00Z</cp:lastPrinted>
  <dcterms:modified xsi:type="dcterms:W3CDTF">2018-02-26T05:40:00Z</dcterms:modified>
  <cp:revision>4</cp:revision>
  <dc:subject/>
  <dc:title>Яготинская средняя школа</dc:title>
</cp:coreProperties>
</file>