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/>
      </w:pPr>
      <w:r>
        <w:rPr/>
        <w:t>муниципального района Кинельский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418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СОГЛАСОВАНО: </w:t>
      </w:r>
    </w:p>
    <w:p>
      <w:pPr>
        <w:pStyle w:val="Normal"/>
        <w:rPr/>
      </w:pPr>
      <w:r>
        <w:rPr>
          <w:sz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«___»___________20___г. 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ЖДАЮ: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школы __________/Нармуканова А.Г./ </w:t>
      </w:r>
    </w:p>
    <w:p>
      <w:pPr>
        <w:pStyle w:val="Normal"/>
        <w:rPr>
          <w:sz w:val="28"/>
        </w:rPr>
      </w:pPr>
      <w:r>
        <w:rPr>
          <w:sz w:val="28"/>
        </w:rPr>
        <w:t>от «___»___________20___г.</w:t>
      </w:r>
    </w:p>
    <w:p>
      <w:pPr>
        <w:sectPr>
          <w:type w:val="continuous"/>
          <w:pgSz w:w="11906" w:h="16838"/>
          <w:pgMar w:left="1418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62626"/>
          <w:sz w:val="28"/>
        </w:rPr>
      </w:pPr>
      <w:r>
        <w:rPr>
          <w:color w:val="262626"/>
          <w:sz w:val="28"/>
        </w:rPr>
      </w:r>
    </w:p>
    <w:p>
      <w:pPr>
        <w:pStyle w:val="Normal"/>
        <w:numPr>
          <w:ilvl w:val="0"/>
          <w:numId w:val="0"/>
        </w:numPr>
        <w:ind w:right="-7" w:hanging="0"/>
        <w:jc w:val="center"/>
        <w:outlineLvl w:val="0"/>
        <w:rPr>
          <w:b/>
          <w:b/>
          <w:color w:val="262626"/>
          <w:sz w:val="28"/>
        </w:rPr>
      </w:pPr>
      <w:r>
        <w:rPr>
          <w:b/>
          <w:color w:val="262626"/>
          <w:sz w:val="28"/>
        </w:rPr>
      </w:r>
    </w:p>
    <w:p>
      <w:pPr>
        <w:pStyle w:val="Normal"/>
        <w:numPr>
          <w:ilvl w:val="0"/>
          <w:numId w:val="0"/>
        </w:numPr>
        <w:ind w:left="-567" w:right="-7" w:firstLine="283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42-2018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left="-567" w:right="-6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</w:t>
      </w:r>
    </w:p>
    <w:p>
      <w:pPr>
        <w:pStyle w:val="FR1"/>
        <w:ind w:left="-567" w:right="-5" w:firstLine="283"/>
        <w:rPr>
          <w:sz w:val="28"/>
          <w:szCs w:val="28"/>
        </w:rPr>
      </w:pPr>
      <w:r>
        <w:rPr>
          <w:sz w:val="28"/>
          <w:szCs w:val="28"/>
        </w:rPr>
        <w:t>при работе на  персональных компьютерах (ПК)</w:t>
      </w:r>
    </w:p>
    <w:p>
      <w:pPr>
        <w:pStyle w:val="Normal"/>
        <w:ind w:left="-567" w:right="80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требования охраны труда</w:t>
      </w:r>
    </w:p>
    <w:p>
      <w:pPr>
        <w:pStyle w:val="TextBodyIndent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 самостоятельной работе с ПК допускаются лица в возрасте не моложе 18 лет, прошедшие специальную подготовку, обязательный медицинский осмотр и инструктаж по охране труда, не имеющие противопоказаний по состоянию здоровья. Женщины со времени установления беременности и в период кормления ребенка грудью к выполнению всех видов работ, связанных с использованием ПК, не допускаются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2. Пользователи ПК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3. При работе с  ПК возможно воздействие на работающих следующих опасных и вредных производственных факторов: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ионизирующие и неионизирующие излучения видеотерминалов;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работе на оборудовании без защитного заземления;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зрительное утомление, а также неблагоприятное воздействие на зрение мерцаний символов и фона при неустойчивой работе видеотерминала, нечетком изображении на экране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4. При работе с  ПК необходимо использовать защитные экраны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5. Помещение с ПК должно быть оснащено медаптечкой первой помощи, системой кондиционирования воздуха или вытяжной вентиляцией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6. Пользователи  ПК обязаны соблюдать правила пожарной безопасности, знать места расположения первичных средств пожаротушения. Помещение с  ПК должно быть оснащено двумя углекислотными огнетушителями и автоматической системой пожарной сигнализации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1.7. О каждом несчастном случае с работником пострадавший или очевидец несчастного случая обязан немедленно сообщить администрации учреждения. При неисправности оборудования прекратить работу и сообщить администрации учреждения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8. В процессе работы пользователи  ПК должны соблюдать правила использования средств индивидуальной и коллективной защиты, соблюдать правила личной гигиены, содержать в чистоте рабочее место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Требования охраны труда перед началом работы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2.1. Тщательно проветрить помещение с  ПК, убедиться, что микроклимат в помещении находится в допустимых пределах: температура воздуха в холодный период года - 22-24°С, в теплый период года - 23-25°С, относительная влажность воздуха - 40 - 60 %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2.2. Убедиться в наличии защитного заземления оборудования, а также защитных экранов видеомониторов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2.3. Включить видеомониторы и проверить стабильность и четкость изображения на экранах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0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З. Требования охраны труда во время работы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3.1. При работе с ПК значения визуальных параметров должны находиться в пределах оптимального диапазона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3.2. Клавиатуру располагать на поверхности стола на расстоянии 100-3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 от края, обращенного к пользователю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3.3. Тетрадь для записей располагается на подставке с наклоном 12-15° на расстоянии 55-65 см от глаз, которая должна быть хорошо освещена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3.4. При работающем видеотерминале расстояние от глаз до экрана должно быть 0,6 - 0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. уровень глаз должен приходиться на центр экрана или на 2/3 его высоты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3.5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3.6. Не работать с ПК без защитных экранов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 xml:space="preserve">3.7. Суммарное время непосредственной работы с  ПК в течение рабочего дня должно быть не более 6 часов. 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3.8. Продолжительность непрерывной работы с  ПК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TextBody"/>
        <w:ind w:left="-567" w:firstLine="283"/>
        <w:rPr>
          <w:sz w:val="28"/>
          <w:szCs w:val="28"/>
        </w:rPr>
      </w:pPr>
      <w:r>
        <w:rPr>
          <w:sz w:val="28"/>
          <w:szCs w:val="28"/>
        </w:rPr>
        <w:t>3.9. 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следует выполнять комплексы упражнений для глаз, физкультурные минутки и физкультурные паузы.</w:t>
      </w:r>
    </w:p>
    <w:p>
      <w:pPr>
        <w:pStyle w:val="TextBody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4.1.В случае появления неисправности в работе видеотерминала выключить его, сообщить об этом администрации учреждения. Работу продолжать только после устранения возникшей неисправности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4.2. В случае возникновения у пользователя зрительного 'дискомфорта и других неблагоприятных субъективных ощущений следует ограничить время работы с  ПК, провести коррекцию длительности перерывов для отдыха или провести смену деятельности на другую, не связанную с использованием  ПК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4.3. При поражении пользователя электрическим током немедленно отключить электросеть, оказать первую помощь пострадавшему, при необходимости отправить его в ближайшее лечебное учреждение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Требования охраны труда по окончании работы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5.1. Выключить ПК, очистить  экран от пыли.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5.2. Тщательно проветрить помещение с  ПК.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right="800" w:hanging="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bidi w:val="0"/>
      <w:ind w:left="320" w:right="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5:00Z</dcterms:created>
  <dc:creator>Home</dc:creator>
  <dc:description/>
  <cp:keywords/>
  <dc:language>en-US</dc:language>
  <cp:lastModifiedBy>Днс</cp:lastModifiedBy>
  <cp:lastPrinted>2018-02-26T09:44:00Z</cp:lastPrinted>
  <dcterms:modified xsi:type="dcterms:W3CDTF">2018-02-26T05:47:00Z</dcterms:modified>
  <cp:revision>4</cp:revision>
  <dc:subject/>
  <dc:title>Муниципальное  казенное дошкольное образовательное учреждение</dc:title>
</cp:coreProperties>
</file>