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амарской области основная общеобразовательная школа с. Большая Малыше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го района Кинель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й организации школы  ___________/Купешева С.З/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___»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__________/Нармуканова А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20___г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СТРУКЦИЯ № ИОТ-001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библиотек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 работе допускаются лица обоего пола, достигшие 18 лет, имеющие соответствующее образование и прошедшие медицинский осмот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долже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 и инструкции  по О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ководствоваться в своей работе правилами внутреннего распорядка  и Положением о школьной библиоте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 определяется графиком его работ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оопасность в библиотеке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освещ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теле и видеоаппа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технических средств обу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равил личной  безопас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 случаях травматизма сообщать администрации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облюдать технику безопасности труда в библиотек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ьзовать в библиотеке и книгохранилище электролампы закрытого тип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 передвигать самостоятельно книжные стеллаж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рь относится к не электротехническому персоналу, имеет 1 квалификационную группу допуска по электробезопасности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 заниматься ремонтом электроустановочных изделий, электроприбо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 допускать нахождения учащихся и посторонних лиц в книгохранилищ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 требований инструкций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электроосвещ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помещ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безопасность рабочих мест в читальном зал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безопасность оборудования (устойчивость книжных стеллаже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санитарно-гигиеническое состояние помещ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реть влажной тканью книги на стеллаж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спецодежде (рабочий халат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порядка и дисциплины  в библиоте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ТБ при включении видео-телеаппаратуры и ТС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учащихся к  их включению в электросеть и переноск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ивлекать учащихся к самостоятельному поиску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помещение библиотеки и книгохранилища без присмот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загромождения проходов между стеллаж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емонте книг проводить инструктаж учащихся по Т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работа  с колющими, режущими инструментами, клеем 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блюдением санитарно-гигиенических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аварийных ситуаций принять меры к эвакуации де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происшедшем администрации школы, известить службу 0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спасению имущества и оборуд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травматизма ,оказать первую помощь пострадавши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заболевании учащегося вызвать медработника, сообщить р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из сети  аппаратуру ТСО, видео и телеаппаратур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санитарное состояние рабочих ме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ть помещение библиоте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сданные учащимися книги на стеллажи и книгохранилищ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влажную уборку библиотеки и хранилищ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ючить  электроосвещение, закрыть библиотеку на клю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сех недостатках, обнаруженных во время работы, сообщить админист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8:00Z</dcterms:created>
  <dc:creator>11111</dc:creator>
  <dc:description/>
  <cp:keywords/>
  <dc:language>en-US</dc:language>
  <cp:lastModifiedBy>Днс</cp:lastModifiedBy>
  <cp:lastPrinted>2018-02-26T09:27:00Z</cp:lastPrinted>
  <dcterms:modified xsi:type="dcterms:W3CDTF">2018-02-26T05:31:00Z</dcterms:modified>
  <cp:revision>3</cp:revision>
  <dc:subject/>
  <dc:title>Яготинская средняя школа</dc:title>
</cp:coreProperties>
</file>