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й организации школы  ___________/Купешева С.З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10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ителя физ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К работе допускаются лица достигшие 18 лет, обоего пола, прошедшие медосмотр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 должностные обязанности и инструкции по ОТ 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йти вводный инструктаж и  инструктаж на рабочем мест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боте руководствоваться правилами внутреннего распорядк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жим труда и отдыха определяется графиком работы учител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оопасность в кабинете : поражения электротоком и воздействия излуч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оведения в кабинете занятий по другим предметам  и различных внеурочных мероприяти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ся к электротехническому персоналу, должен иметь 3-ю квалификационную группу по электробезопасности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бинете должны быть первичные средства пожаротуш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запрещённые в школе приборы и оборудовани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травматизма оказывать первую доврачебную  помощь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лучаях  травматизма сообщать администрации шко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сти административную, материальную и уголовную ответственность за нарушение требований инструкций по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готовность рабочих мест перед началом учебных заняти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справность электроосвещения , оборудования и приборов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нахождения в кабинете учащихся без учител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трить кабинет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чистотой и порядком в кабинет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ть памятки-инструкции по выполнению лабораторно-практических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 для учащихся.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личную безопасность при работе с электрическим током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авать напряжение на рабочие места не более 42В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соблюдением рабочего порядка на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озникновения аварийной ситуации, угрожающей жизни и здоровью учащихся принять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ы к срочной их эвакуаци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общить о происшедшем администрации и приступить к её ликвидаци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лучае травматизма  оказывать первую помощь пострадавшим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внезапном заболевании  учащегося , вызвать мед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Требования безопасности по окончании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 окончания учебного занятия, все физические приборы , лабораторное оборудование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брать в лаборантску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лючить  подачу электроэнергии от рабочих мест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 порядок  своё рабочее место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ключить электроосвещение и закрыть кабинет на ключ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явления каких-либо недостатков, обнаруженных во время учебных занятий известить об этом администра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18:00Z</dcterms:created>
  <dc:creator>11111</dc:creator>
  <dc:description/>
  <cp:keywords/>
  <dc:language>en-US</dc:language>
  <cp:lastModifiedBy>Днс</cp:lastModifiedBy>
  <cp:lastPrinted>2018-02-26T09:31:00Z</cp:lastPrinted>
  <dcterms:modified xsi:type="dcterms:W3CDTF">2018-02-26T05:31:00Z</dcterms:modified>
  <cp:revision>4</cp:revision>
  <dc:subject/>
  <dc:title>Яготинская средняя школа</dc:title>
</cp:coreProperties>
</file>