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/>
      </w:pPr>
      <w:r>
        <w:rPr/>
        <w:t>муниципального района Кинельский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/>
      </w:pPr>
      <w:r>
        <w:rPr>
          <w:sz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</w:rPr>
      </w:pPr>
      <w:r>
        <w:rPr>
          <w:sz w:val="28"/>
        </w:rPr>
        <w:t>от «___»___________20___г.</w:t>
      </w:r>
    </w:p>
    <w:p>
      <w:pPr>
        <w:pStyle w:val="Normal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>Директор школы __________/Нармуканова А.Г./</w:t>
      </w:r>
    </w:p>
    <w:p>
      <w:pPr>
        <w:pStyle w:val="Normal"/>
        <w:rPr>
          <w:sz w:val="28"/>
        </w:rPr>
      </w:pPr>
      <w:r>
        <w:rPr>
          <w:sz w:val="28"/>
        </w:rPr>
        <w:t>от «___»___________20___г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17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хране труда заместителя директора по АХ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>1. Общие требования охраны труд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1. К самостоятельной работе завхозом допускаются лица в возрасте не моложе 18 лет, прошедшие медицинский осмотр и инструктаж по охране труда и не имеющие противопоказаний по состоянию здоровь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2. Завхоз должен соблюдать правила внутреннего трудового распорядка, установленные режимы труда и отдых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3. При работе на завхоза возможно воздействие следующих опасных вредных производственных факторов: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травмирование падающим грузом, травмирование рук при переносе тяжестей и грузов без рукавиц, а также при вскрытии тары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еноска тяжестей сверх предельно допустимой нормы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озникновение пожара при пользовании открытым огнем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4. При работе завхозом должна использоваться следующая спецодежда: халат хлопчатобумажный, берет и рукавицы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5. Складское помещение должно быть оборудовано светильниками  с герметичными плафонами которые должны включаться вне помещени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6. В складском помещении должна быть медаптечка с набором необходимых медикаментов и перевязочных средств для оказания первой медицинской помощи при травмах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7. Завхоз обязан соблюдать правила пожарной безопасности ,знать места расположения первичных средств пожаротушени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8. При несчастном случае пострадавший или очевидец обязан сообщить об этом заведующем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9. В процессе работы завхоз обязан соблюдать правила ношения спецодежды, правила личной гигиены, содержать в чистоте рабочее место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.10. Лицо, допустившее невыполнение или нарушение инструкции по охране труда. привлекаются к дисциплинарной ответственности в соответствии с правилами внутреннего трудового распорядка и, при необходимости, подвергается внеочередной проверке знаний норм и правил охраны труда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2. Требования безопасности перед началом работы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2.1. Надеть спецодежду, удобную обувь  на низком каблучке. Волосы заправить под косынку (колпак).</w:t>
      </w:r>
    </w:p>
    <w:p>
      <w:pPr>
        <w:pStyle w:val="Normal"/>
        <w:ind w:firstLine="426"/>
        <w:rPr/>
      </w:pPr>
      <w:r>
        <w:rPr>
          <w:sz w:val="28"/>
        </w:rPr>
        <w:t>2.2 Тщательно осмотреть рабочее место, убедиться в исправности освещения, оборудования. наличии и исправности защитного заземления корпусов холодильных камер и других электроприборов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2.3. Проверить наличие аптечк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З. Требования по охране труда во время работы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 1. Стеллажи должны быть прочными, исключающими падение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груз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2. Переносить пустую тару или грузы в таре только в рукавицах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3. Переносить грузы весом не более 10 кг для женщин, а вдвоем не более 20 кг.</w:t>
      </w:r>
    </w:p>
    <w:p>
      <w:pPr>
        <w:pStyle w:val="Normal"/>
        <w:ind w:firstLine="426"/>
        <w:rPr/>
      </w:pPr>
      <w:r>
        <w:rPr>
          <w:sz w:val="28"/>
        </w:rPr>
        <w:t>3.4. Укладывать грузы аккуратно, надежно, чтобы не было падения. Более тяжелые грузы размещать на нижних полках .</w:t>
      </w:r>
    </w:p>
    <w:p>
      <w:pPr>
        <w:pStyle w:val="Normal"/>
        <w:ind w:firstLine="426"/>
        <w:rPr/>
      </w:pPr>
      <w:r>
        <w:rPr>
          <w:sz w:val="28"/>
        </w:rPr>
        <w:t>3.5. Не загромождать тарой, товарами и другими предметами проходы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6. Не оставлять около кладовой неисправную тару, посуду с острыми краями, битую стеклянную посуд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7. Помещения держать в чистоте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8. Не оставлять в пустой таре острых предметов, торчащих гвоздей и отходов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9.Не хранить в кладовой битую посуд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10. Банки вскрывать только консервным ножом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3.11. Во избежание пожара не пользоваться открытым огнем, а также  не размещать тару ближе 0,5м от светильников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4.1. При возникновении пожара немедленно сообщить в ближайшую пожарную часть, нажав кнопку экстренного вызова пожарных; поставить в известность администрацию учреждения и приступить к тушению очага возгорания с помощью первичных средств пожаротушени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4.2. В случае, если разбилась посуда или тара из стекла, нельзя собирать осколки руками, а использовать для этого щетку и совок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4.3. При получении травмы немедленно оказать пострадавшему первую медицинскую помощь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4.4. Если в процессе работы произошло загрязнение рабочего места жирами или сыпучими веществами, работу прекратить до удаления загрязняющих веществ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5. Требования безопасности по окончании работы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5.1. Привести в порядок рабочее место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5.2. Снять спецодежду и вымыть руки с мылом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5.3. Проверить внешним осмотром исправность оборудования кладовой, убедиться в пожарной безопасности помещений, выключить нет и закрыть кладовую на зам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3:00Z</dcterms:created>
  <dc:creator>user</dc:creator>
  <dc:description/>
  <cp:keywords/>
  <dc:language>en-US</dc:language>
  <cp:lastModifiedBy>Днс</cp:lastModifiedBy>
  <cp:lastPrinted>2018-02-26T09:34:00Z</cp:lastPrinted>
  <dcterms:modified xsi:type="dcterms:W3CDTF">2018-02-26T05:36:00Z</dcterms:modified>
  <cp:revision>3</cp:revision>
  <dc:subject/>
  <dc:title/>
</cp:coreProperties>
</file>