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8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20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ителя физическо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К работе допускаются лица, достигшие 18 лет, обоего пола, прошедшие медосмотр, имеющие соответствующее педагогическое образование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должностные обязанности  и инструкции по О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йти вводный инструктаж и инструктаж на рабочем мест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боте руководствоваться правилами внутреннего распоряд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 определяется графиком работы учител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ситься к не электротехническому персоналу и иметь 2-ю квалификационную группу допуска по электробезопасност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оопасность в спортивном зале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на неисправных спортивных снаряд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й на загрязнённых или влажных снаряд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й без страхов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й без использования гимнастических ма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инструкций по проведению игровых занятий и по лыжной подготовк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допускать проведения в спортивном зале внеклассных непрофильных мероприятий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портивном зале должны быть огнетушители и  укомплектованная аптечка для оказ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й помощи пострадавш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лучаях травматизма сообщать администрации школы, принимать участие в расследовани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частных случаев</w:t>
      </w:r>
    </w:p>
    <w:p>
      <w:pPr>
        <w:pStyle w:val="Normal"/>
        <w:jc w:val="both"/>
        <w:rPr/>
      </w:pPr>
      <w:r>
        <w:rPr>
          <w:sz w:val="28"/>
          <w:szCs w:val="28"/>
        </w:rPr>
        <w:t>- нести административную ответственность за нарушение требований инструкций по 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электроосвещения, спортивных снарядов и обору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но закрепить используемые спортивные снаряды и оборудова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ахождения в спортзале учащихся, а также посторонних лиц,  без учител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трить помещение спортз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следить за своевременной влажной уборкой (через каждые 2 часа занятий) и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работать инструкции по технике безопасности для учащихся во время занятий различ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дами спорта : волейбол, футбол, баскетбол, стрельба, лёгкая атлетика, гимнастика , лыж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 занятиям детей с явно выраженными признаками заболе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ать на занятия учащихся только в спортивной форм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инструктаж по ТБ с учащимися (вводный, поурочный, тематический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постоянный контроль за индивидуальной дозировкой физических нагрузо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личную гигие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траховку при выполнении учебных упражн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блюдением порядка и дисциплин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учащихся без присмотра во время зан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е аварийных ситуаций, угрожающих жизни и здоровью детей, приня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ы к их срочной эвакуации, согласно пла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ить о происшедшем администрации и приступить к их ликвид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травматизма оказать первую помощь пострадавши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незапном заболевании учащегося вызвать медрабо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занятий проверить списочный состав учащих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рать спортинвентарь в отдельное помеще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сти в порядок своё рабочее мест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лючить электроосвещение и закрыть спортзал на клю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сех недостатках, обнаруженных во время проведения учебных заняти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ить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8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19:00Z</dcterms:created>
  <dc:creator>11111</dc:creator>
  <dc:description/>
  <cp:keywords/>
  <dc:language>en-US</dc:language>
  <cp:lastModifiedBy>Днс</cp:lastModifiedBy>
  <cp:lastPrinted>2018-02-26T09:35:00Z</cp:lastPrinted>
  <dcterms:modified xsi:type="dcterms:W3CDTF">2018-02-26T05:36:00Z</dcterms:modified>
  <cp:revision>4</cp:revision>
  <dc:subject/>
  <dc:title>Яготинская средняя школа</dc:title>
</cp:coreProperties>
</file>