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  <w:br/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25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ителя географ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 работе допускаются лица обоего пола, достигшие 18 лет, имеющие педагогическое образование и прошедшие медицинский осмотр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обязан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свои должностные  обязанности и инструкции по ОТ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йти вводный инструктаж и инструктаж на рабочем месте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жим труда и отдыха определяется графиком его работ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оопасность в кабинете 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включении электроосвещени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включении аппаратуры ТСО (технических средств обучения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использовании лабораторного оборудования на практических занятиях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лучаях травматизма сообщать администр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. Соблюдать технику безопасности тру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тносится к не электротехническому персоналу и должен иметь 1-ю квалификационную группу допуска по электробезопасно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ниматься самостоятельно ремонтом электророзеток, выключателей и т.п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Хранить аппаратуру ТСО, учебное оборудование в лаборантско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и административную, материальную и уголовную ответственность за нарушение требований инструкций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исправность электроосвещени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готовность рабочих мест в кабинете к учебным занятиям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необходимое оборудование и раздаточный материал к практическим занятиям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трить каби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соблюдением дисциплины и порядка во время заняти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экскурсий провести с учащимися инструктаж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практических работ на местности провести инструктаж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привлекать учащихся к включению аппаратуры ТС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лучае возникновения аварийных ситуаций, принять меры к эвакуации дете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общить о происшедшем администрации школы, при пожаре известить службу 01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ать первую помощь пострадавшим в случае травматизма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внезапном заболевании учащихся вызвать медработника, сообщить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лючить из электросети аппаратуру ТСО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убрать в лаборантскую оборудование и раздаточный материа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 проведения экскурсии сверить наличие учащихс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уборку учащимися рабочих мест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трить учебный кабинет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ключить электроосвещение, закрыть кабинет  на ключ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 всех недостатках, обнаруженных во время занятий, сообщить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7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31:00Z</dcterms:created>
  <dc:creator>11111</dc:creator>
  <dc:description/>
  <cp:keywords/>
  <dc:language>en-US</dc:language>
  <cp:lastModifiedBy>Днс</cp:lastModifiedBy>
  <cp:lastPrinted>2018-02-26T09:38:00Z</cp:lastPrinted>
  <dcterms:modified xsi:type="dcterms:W3CDTF">2018-02-26T05:40:00Z</dcterms:modified>
  <cp:revision>5</cp:revision>
  <dc:subject/>
  <dc:title>Яготинская средняя школа</dc:title>
</cp:coreProperties>
</file>