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2240" w:h="15840"/>
          <w:pgMar w:left="1134" w:right="1134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№ ИОТ-018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экскурсий по би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К участию в экскурсиях по биологии допускаются учащиеся с 6-го класса , прошедшие медицинский осмотр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Опасные факто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ирование ног при передвижении без обуви, а также без брюк или чул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усы ядовитыми животными и пресмыкающимися (змеи, паукообразные, многоногие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жение инфекционными болезнями при укусе их переносчиками (грызуны, клещи, насекомые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, плодами и гриб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жение желудочно-кишечными болезнями при употреблении воды из открытых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ри проведении экскурсии по биологии группу учащихся должны сопровождать двое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Для оказания первой медицинской помощи во время экскурсии обязательно иметь аптечку с набором необходимых медикаментов и перевязоч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ребования безопасности перед проведение экскур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еред проведением экскурсии ее учитель обязан тщательно обследовать тот участок местности, куда будут выведены учащиеся, выбирая места, где отсутствуют опасности для детей, а также безопасные маршруты пере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знакомиться по плакатам с местными ядовитыми и опасными животными, пресмыкающимися, насекомыми, растениями, плодами и грибами.</w:t>
      </w:r>
    </w:p>
    <w:p>
      <w:pPr>
        <w:pStyle w:val="Normal"/>
        <w:jc w:val="both"/>
        <w:rPr/>
      </w:pPr>
      <w:r>
        <w:rPr>
          <w:sz w:val="28"/>
          <w:szCs w:val="28"/>
        </w:rPr>
        <w:t>2.3.Надеть соответствующую сезону и погоде одежду и обувь. Для предотвращения травм и укусов ног надеть брюки или чулки. Чтобы избежать натирания ног обувь должна быть подобрана по разм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Убедиться в наличии аптечки и ее укомплектованности необходимыми медикаментами и перевязоч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безопасности во время экскур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При изучении флоры и фауны водоема избегать глубоких мест, не входить в воду. Для ознакомления с живыми объектами водоема использовать сачки на длинных ручках. Использование лодок или мостков категорически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и передвижении не снимать обувь и не ходить бос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Во избежании лесных пожаров и ожогов не разводить ко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Запрещается использовать ядовитые средства (хлороформ, серный эфир и др.) для замаривания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Не пробовать на вкус какие-либо растения, плоды и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Не трогать руками ядовитых и опасных животных, пресмыкающихся, насекомых, растений и грибов, а также колючих растений и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Не выкапывать растения из грунта незащищенными руками, использовать для этой цели лопатки, рыхлители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Во избежании заражения желудочно-кишечными болезнями не пить воду из открытых водоемов, для этого использовать питьевую воду из фляжки, которую необходимо брать с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и укусе ядовитыми животными, пресмыкающимися необходимо отправить пострадавшего в ближайшее лечебное учреждение и сообщить об этом администрации школы и родителям пострадав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При получении учащимся травмы оказать первую помощь пострадавшему, сообщить об этом администрации школы и родителям пострадавшего, при необходимости отправить его в ближайшее лечеб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безопасности по окончании экскур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Проверить по списку наличие все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Учителю сдать инвентарь и собранные образ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Тщательно вымыть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134" w:right="1134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5:00Z</dcterms:created>
  <dc:creator>Надежда</dc:creator>
  <dc:description/>
  <cp:keywords/>
  <dc:language>en-US</dc:language>
  <cp:lastModifiedBy>Днс</cp:lastModifiedBy>
  <cp:lastPrinted>2018-02-26T09:34:00Z</cp:lastPrinted>
  <dcterms:modified xsi:type="dcterms:W3CDTF">2018-02-26T05:36:00Z</dcterms:modified>
  <cp:revision>4</cp:revision>
  <dc:subject/>
  <dc:title>1 СОГЛАСОВАНО                                                                                        УТВЕРЖДАЮ</dc:title>
</cp:coreProperties>
</file>