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Государственное бюджетное общеобразовательное учреждение 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униципального района Кинельский Сама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ОГЛАСОВАНО: 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едседатель профсоюзной организации школы  ___________/Купешева С.З/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от «___»___________20___г. 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УТВЕРЖДАЮ: 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иректор школы __________/Нармуканова А.Г./ 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38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казанию первой помощи при несчастных случа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Инструкция утверждена Министерством здравоохранения РФ и рекомендована для подготовки лиц, не имеющих медицинского образования, но обязанных оказывать первую неотложную помощь (письмо № 16 – 16/68 от 28.06.99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Каждый работник, получивший настоящую инструкцию, обязан знать ее содержание и уметь применять при необходимости в любой обстанов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е схемы оказания первой помощи на месте происшествия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 Если нет  сознания и нет пульса на сонной артерии (внезапная смерть) – приступить к реанимации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убедиться в отсутствии пульса на сонной артерии; НЕЛЬЗЯ терять время на определение признаков дыхания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освободить грудную клетку  от одежды и расстегнуть поясной ремень; НЕЛЬЗЯ проводить непрямой массаж сердца, не освободив грудную клетку и не расстегнув поясной ремень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НЕЛЬЗЯ наносить удар кулаком по грудине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начать непрямой массаж  сердца, глубина продавливания грудной клетки должна быть не менее 3 – 4 см; НЕЛЬЗЯ располагать ладонь на груди так, чтобы большой палец был направлен на спасателя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сделать «вдох» искусственного дыхания: зажать нос, захватив подбородок, запрокинуть голову пострадавшего и сделать максимальный выдох ему в рот; НЕЛЬЗЯ сделать «вдох» искусственного дыхания, не зажав предварительно нос пострадавшего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комплекс реанимации (при сужении зрачков, но отсутствии сердцебиения  реанимацию нужно проводить до прибытия медперсонала): </w:t>
      </w:r>
    </w:p>
    <w:p>
      <w:pPr>
        <w:pStyle w:val="Normal"/>
        <w:ind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если оказывает помощь один спасатель, то два «вдоха» искусственного дыхания делают после 15 надавливаний на грудину;</w:t>
      </w:r>
    </w:p>
    <w:p>
      <w:pPr>
        <w:pStyle w:val="Normal"/>
        <w:ind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если оказывает помощь группа спасателей, то 2 «вдоха» искусственного дыхания делают после 5 надавливаний на грудину;</w:t>
      </w:r>
    </w:p>
    <w:p>
      <w:pPr>
        <w:pStyle w:val="Normal"/>
        <w:ind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ля быстрого возврата крови к сердцу – приподнять ноги пострадавшего;</w:t>
      </w:r>
    </w:p>
    <w:p>
      <w:pPr>
        <w:pStyle w:val="Normal"/>
        <w:ind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ля сохранения жизни головного мозга – приложить холод к голове;</w:t>
      </w:r>
    </w:p>
    <w:p>
      <w:pPr>
        <w:pStyle w:val="Normal"/>
        <w:ind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ля удаления воздуха из желудка – повернуть пострадавшего на живот и надавить кулаками ниже пупка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комплекс реанимации можно проводить только в положении пострадавшего «лежа на спине» на ровной жесткой поверхности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. Если нет сознания, но есть пульс на сонной артерии (состояние комы) – повернуть на живот и очистить ротовую полос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олько в положении «лежа на животе» пострадавший должен ожидать прибытия врачей; НЕЛЬЗЯ оставлять человека в состоянии комы лежать на спин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и удалять слизь и содержимое желудка с помощью салфетки или резинового баллончик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ложить холод к голов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3. При артериальном кровотечении – наложить жгу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жать пальцами или кулаком артер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 наложения жгута поврежденную конечность следует оставить в приподнятом полож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конечностях точка прижатия артерии должна быть выше места кровотечения; на шее и голове – ниже раны или в ран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ЕЛЬЗЯ терять время на освобождение конечностей от одежд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ожить кровоостанавливающий жгут; вложить записку о времени наложения жгута под резинку петл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жгут на конечность можно наложить не более чем на 1 ча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4. При наличии ран – наложить повязк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крыть рану салфеткой, полностью прикрыв края раны; НЕЛЬЗЯ промывать рану водо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бинтовать салфетку или прикрепить ее лейкопластырем; НЕЛЬЗЯ вливать в рану спиртовые или другие раствор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</w:t>
      </w:r>
      <w:r>
        <w:rPr>
          <w:b/>
          <w:sz w:val="28"/>
          <w:szCs w:val="28"/>
          <w:u w:val="single"/>
        </w:rPr>
        <w:t>проникающего ранения груди</w:t>
      </w:r>
      <w:r>
        <w:rPr>
          <w:sz w:val="28"/>
          <w:szCs w:val="28"/>
        </w:rPr>
        <w:t xml:space="preserve"> прижать ладонь к ране и закрыть в нее доступ воздуха (НЕЛЬЗЯ извлекать из раны инородные предметы на месте происшествия); наложить герметическую повязку или лейкопластырь; транспортировка в положении «сидя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 случае </w:t>
      </w:r>
      <w:r>
        <w:rPr>
          <w:b/>
          <w:sz w:val="28"/>
          <w:szCs w:val="28"/>
          <w:u w:val="single"/>
        </w:rPr>
        <w:t>проникающего ранения в живот</w:t>
      </w:r>
      <w:r>
        <w:rPr>
          <w:sz w:val="28"/>
          <w:szCs w:val="28"/>
        </w:rPr>
        <w:t xml:space="preserve"> прикрыть содержимое раны салфеткой, прикрепить салфетку; приподнять ноги и расстегнуть поясной ремень; положить холод на живот; ожидание помощи и транспортировка – только в положении «лежа на спине» с приподнятыми и согнутыми в коленях ногами; НЕЛЬЗЯ вправлять выпавшие органы, давать пить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 случае получения </w:t>
      </w:r>
      <w:r>
        <w:rPr>
          <w:b/>
          <w:sz w:val="28"/>
          <w:szCs w:val="28"/>
          <w:u w:val="single"/>
        </w:rPr>
        <w:t>технического ожога</w:t>
      </w:r>
      <w:r>
        <w:rPr>
          <w:sz w:val="28"/>
          <w:szCs w:val="28"/>
        </w:rPr>
        <w:t xml:space="preserve"> без нарушения целостности ожоговых пузырей подставить под струю холодной воды на 10 – 15 минут (и/или приложить холод на 20 – 30 минут); НЕЛЬЗЯ смазывать обожженную поверхность маслами и жирам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получения </w:t>
      </w:r>
      <w:r>
        <w:rPr>
          <w:b/>
          <w:sz w:val="28"/>
          <w:szCs w:val="28"/>
          <w:u w:val="single"/>
        </w:rPr>
        <w:t>технического ожога</w:t>
      </w:r>
      <w:r>
        <w:rPr>
          <w:sz w:val="28"/>
          <w:szCs w:val="28"/>
        </w:rPr>
        <w:t xml:space="preserve"> с нарушением целостности ожоговых пузырей и кожи накрыть сухой чистой тканью, поверх которой приложить холод;  НЕЛЬЗЯ бинтовать обожженную поверхность, промывать водо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</w:t>
      </w:r>
      <w:r>
        <w:rPr>
          <w:b/>
          <w:sz w:val="28"/>
          <w:szCs w:val="28"/>
          <w:u w:val="single"/>
        </w:rPr>
        <w:t>травмах глаз или век</w:t>
      </w:r>
      <w:r>
        <w:rPr>
          <w:sz w:val="28"/>
          <w:szCs w:val="28"/>
        </w:rPr>
        <w:t xml:space="preserve"> положить пострадавшего, накрыть глаз чистой салфеткой, зафиксировать салфетку повязкой и обязательно прикрыть второй глаз для прекращения движений глазных яблок; НЕЛЬЗЯ промывать водой колотые и резаные раны глаз и ве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</w:t>
      </w:r>
      <w:r>
        <w:rPr>
          <w:b/>
          <w:sz w:val="28"/>
          <w:szCs w:val="28"/>
          <w:u w:val="single"/>
        </w:rPr>
        <w:t>ожога глаз или век при попадании едких химических веществ</w:t>
      </w:r>
      <w:r>
        <w:rPr>
          <w:sz w:val="28"/>
          <w:szCs w:val="28"/>
        </w:rPr>
        <w:t xml:space="preserve"> раздвинуть осторожно веки пальцами и подставить под струю холодной воды так, чтобы вода стекала от носа кнаружи; НЕЛЬЗЯ применять нейтрализующую жидкость при попадании в глаза едких химических веще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5. Если есть признаки переломов костей конечностей – наложить транспортные ши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фиксировать конечности с помощью складных шин или подручных средст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открытых переломах сначала наложить повязку, затем – ши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6. Правила освобождения от действия электрического то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напряжении выше 1000 В следует: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деть диэлектрические перчатки, резиновые боты или галоши;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зять изолирующую штангу или изолирующие клещи;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мкнуть провода ВЛ 6 – 20 кВ накоротко методом наброса;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бросить изолирующей штангой провод с пострадавшего;</w:t>
      </w:r>
    </w:p>
    <w:p>
      <w:pPr>
        <w:pStyle w:val="Normal"/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тащить пострадавшего за одежду не менее чем на 10 метров от места касания проводом земли или от оборудования, находящегося под напряжение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 радиусе 10 метров от места касания земли электрическим проводом можно попасть под «шаговое» напряжение; передвигаться в зоне «шагового» напряжения следует в диэлектрических ботах или галошах либо «гусиным шагом» - пятка шагающей ноги, не отрываясь от земли, приставляется к носку другой ног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7. В случае падения с высоты при сохранении созн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НЕЛЬЗЯ до приезда «Скорой помощи» перемещать пострадавшего, снимать с него одежду или позволять ему шевелитьс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ереложить пострадавшего на вакуумный матрас; НЕЛЬЗЯ оставлять лежать пострадавшего на жесткой поверхности более 10 – 15 мину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8. В случае утопл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сле извлечения утонувшего из воды – перевернуть его лицом вниз и опустить голову ниже таз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чистить рот от инородного содержимого и слизи; резко надавить на корень язык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появлении рвотного и кашлевого  рефлексов – добиться полного удаления воды из дыхательных путей и желудк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если нет рвотных движений и пульса – положить на спину и приступить к реанимации; при появлении признаков жизни – перевернуть лицом вниз и удалить воду из легких и желуд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2.9. Действия при переохлажден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появлении озноба и мышечной дрожи необходимо дополнительно укрыть, предложить теплое сладкое питье или пищу с большим содержанием сахар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возможности доставить в течение одного часа в теплое помещение, где снять одежду и поместить пострадавшего в ванну  с температурой воды 35 – 40 º С (терпит локоть) или обложить большим количеством теплых грело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сле согревающей ванны обязательно укрыть теплым одеялом или надеть теплую сухую одежд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давать теплое питье до прибытия врач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0. Действия при обморожен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скорее доставить пострадавшего в теплое помещени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ять с обмороженных конечностей одежду и обув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емедленно укрыть поврежденные конечности от внешнего тепла теплоизолирующей повязкой с большим количеством ваты или одеялами и теплой одеждо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ать обильное теплое пить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язательно дать 1 -2 таблетки анальги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ЕЛЬЗЯ:  растирать обмороженную кожу; помещать обмороженные конечности в теплую воду или обкладывать грелками; смазывать кожу маслами или вазелин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1. Действия в случае обморо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если нет пульса на сонной артерии, приступить к комплексу реаним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если есть пульс на сонной артерии, приподнять ноги, расстегнуть ворот сорочки, ослабить галстук и поясной ремен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давить на болевую точ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если в течение 3 минут сознание не появилось, повернуть пострадавшего на живот и приложить холод к голов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появлении боли в животе или повторных обмороков – положить холод на живо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тепловом ударе – перенести в прохладное место, приложить холод к голове и груд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ях голодного обморока напоить сладким ча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2. Действия в случае укусов змей и ядовитых насекомы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далить жало из ран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ложить холод к месту укус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капать 5-6 капель галазолина или санорина в нос и ранку от укус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укусах конечностей наложить шин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авать обильное и сладкое пить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потере сознания перевернуть на живо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остановке сердца и дыхания – приступить к реаним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3. Действия в случае химических ожогов кож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поражениях любой агрессивной жидкостью (кислотой, щелочью, растворителем и т.п.) промыть пораженное место под струей холодной во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4. Действия в случае отравления ядовитыми газа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нести пострадавшего на свежий возду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сутствия сознания и пульса на сонной артерии – приступить к комплексу реаним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ях потери сознания более 4 минут повернуть пострадавшего на живот и приложить холод к голов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ЕЛЬЗЯ проводить искусственное дыхание изо рта в рот без использования специальных масок, защищающих спасателя от выдоха пострадавшег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5. Действия при вывих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ожить холодный компресс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делать тугую повяз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6. Действия при кровотечении из нос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ступ свежего воздух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прокинуть голову пострадавшег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ложить холодную грелку на переносиц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вести в ноздрю вату, смоченную раствором перекиси водор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7. Действия при пищевых  отравления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ать выпить несколько стаканов слабого раствора марганцево-кислого кал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звать искусственную рвот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ать слабительно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ложить грелками, дать горячий ча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8. Действия при сотрясении головного мозг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ложить пострадавшего на спину с приподнятой на подушке голово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голову положить пузырь со льдом.</w:t>
      </w:r>
    </w:p>
    <w:sectPr>
      <w:type w:val="continuous"/>
      <w:pgSz w:w="11906" w:h="16838"/>
      <w:pgMar w:left="1134" w:right="851" w:gutter="0" w:header="0" w:top="56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olor w:val="000000"/>
      <w:sz w:val="24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11:00Z</dcterms:created>
  <dc:creator>Пользователь</dc:creator>
  <dc:description/>
  <cp:keywords/>
  <dc:language>en-US</dc:language>
  <cp:lastModifiedBy>Днс</cp:lastModifiedBy>
  <cp:lastPrinted>2018-02-26T09:42:00Z</cp:lastPrinted>
  <dcterms:modified xsi:type="dcterms:W3CDTF">2018-02-26T05:48:00Z</dcterms:modified>
  <cp:revision>6</cp:revision>
  <dc:subject/>
  <dc:title/>
</cp:coreProperties>
</file>