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right="-7" w:hanging="0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ind w:right="-7" w:hanging="0"/>
        <w:jc w:val="center"/>
        <w:rPr/>
      </w:pPr>
      <w:r>
        <w:rPr/>
        <w:t>Самарской области основная общеобразовательная школа с. Большая Малышевка</w:t>
      </w:r>
    </w:p>
    <w:p>
      <w:pPr>
        <w:pStyle w:val="Normal"/>
        <w:ind w:right="-7" w:hanging="0"/>
        <w:jc w:val="center"/>
        <w:rPr/>
      </w:pPr>
      <w:r>
        <w:rPr/>
        <w:t>муниципального района Кинельский Самарской области</w:t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Normal"/>
        <w:ind w:right="-7" w:hanging="0"/>
        <w:jc w:val="center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134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rPr>
          <w:sz w:val="28"/>
        </w:rPr>
      </w:pPr>
      <w:r>
        <w:rPr>
          <w:sz w:val="28"/>
        </w:rPr>
        <w:t xml:space="preserve">СОГЛАСОВАНО: </w:t>
      </w:r>
    </w:p>
    <w:p>
      <w:pPr>
        <w:pStyle w:val="Normal"/>
        <w:ind w:right="-7" w:hanging="0"/>
        <w:rPr/>
      </w:pPr>
      <w:r>
        <w:rPr>
          <w:sz w:val="28"/>
        </w:rPr>
        <w:t>Председатель профсоюзной организации школы  ___________/Купешева С.З/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«___»___________20___г. 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  <w:t>УТВЕРЖДАЮ: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иректор школы __________/Нармуканова А.Г./ 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  <w:t>от «___»___________20___г.</w:t>
      </w:r>
    </w:p>
    <w:p>
      <w:pPr>
        <w:sectPr>
          <w:type w:val="continuous"/>
          <w:pgSz w:w="11906" w:h="16838"/>
          <w:pgMar w:left="1134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НСТРУКЦИЯ №ИОТ-043-2018</w:t>
      </w:r>
    </w:p>
    <w:p>
      <w:pPr>
        <w:pStyle w:val="Normal"/>
        <w:ind w:right="-93" w:hanging="0"/>
        <w:jc w:val="center"/>
        <w:rPr/>
      </w:pPr>
      <w:r>
        <w:rPr>
          <w:b/>
          <w:sz w:val="28"/>
        </w:rPr>
        <w:t>по охране труда</w:t>
      </w:r>
      <w:r>
        <w:rPr>
          <w:sz w:val="28"/>
        </w:rPr>
        <w:t xml:space="preserve"> </w:t>
      </w:r>
      <w:r>
        <w:rPr>
          <w:b/>
          <w:sz w:val="28"/>
        </w:rPr>
        <w:t>при работе с электротитаном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Общие требования охраны тру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К самостоятельной работе с электротитаном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Работающие должны соблюдать правила внутреннего трудового распорядка, установленные режимы труда и отдыха.</w:t>
      </w:r>
    </w:p>
    <w:p>
      <w:pPr>
        <w:pStyle w:val="TextBody"/>
        <w:ind w:firstLine="709"/>
        <w:rPr>
          <w:sz w:val="28"/>
          <w:szCs w:val="24"/>
        </w:rPr>
      </w:pPr>
      <w:r>
        <w:rPr>
          <w:sz w:val="28"/>
          <w:szCs w:val="24"/>
        </w:rPr>
        <w:t>1.3. При работе с электротитаном возможно воздействие на работающих следующих опасных производственных фактор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термические ожоги при касании руками нагретых частей электротитана или горячей водо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поражение электрическим током при неисправном заземлении корпуса электротитана и отсутствии диэлектрического коври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4. При работе с электротитаном должна использоваться следующая спецодежда и средства индивидуальной защиты: халат, передник хлопчатобумажный, косынка или колпак, диэлектрический коври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5. Работающие должны знать правила пожарной безопасности, знать места расположения первичных средств пожаротуш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6. При несчастном случае пострадавший или очевидец несчастного случая должен немедленно сообщить администрации учреждения. неисправности оборудования прекратить работу и сообщить об этом администрации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7. В процессе работы соблюдать правила ношения спецодежды, пользования средствами индивидуальной защиты, соблюдать правила личной гигиены, содержать в чистоте рабочее мест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8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Требования охраны труда перед началом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деть спецодежду, волосы заправить под косынку или колпа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Убедиться в наличии на полу около электротитана диэлектрического ковр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оверить надёжность подсоединения защитного заземления к корпусу электротитана, а также целостность подводящего электрического каб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Требования охраны труда во время работы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1. Заполнить электротитан водой до установленного уровня, проверить отсутствие подтекания воды из сливного крана и корпуса электротита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Встать на диэлектрический коврик и включить электротитан, убедиться в нормальной его рабо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3. Своевременно выключать электротитан при нагревании воды до нужной температуры или её закипа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 Во избежание ожогов паром не открывать крышку электротитана при закипании в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   Соблюдать осторожность при наливании горячей воды из электротитана в посу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6.   Посуду горячей водой заполнять не более 3/4 её объё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7.  Следить за уровнем воды при включенном электротитане, своевременно пополнять её до установленного уров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8.   Во избежание ожогов горячей водой, заполненную посуду переносить, используя полотенце или прихват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Требования охраны труда в аварийных ситуация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1. При возникновении неисправности в работе электротитана, а также нарушении защитного заземления его корпуса работу прекратить и выключить электротитан, сообщить об этом администрации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2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3. При поражении электрическим током немедленно отключить электропитание от сети, оказать пострадавшему первую помощь, при отсутствии у пострадавшего дыхания и пульса сделать ему искусственное дыхание или провести непрямой массаж сердца до восстановления дыхания и пульса и отправить его в ближайшее лечебное учреждение, сообщить об этом администрации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5. Требования охраны труда по окончании работ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1.   Отключить электротитан от сети, привести в порядок рабочее мест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2.   Снять спецодежду и вымыть руки с мыл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right="800" w:hanging="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640" w:after="0"/>
      <w:ind w:right="400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0:00Z</dcterms:created>
  <dc:creator>Home</dc:creator>
  <dc:description/>
  <cp:keywords/>
  <dc:language>en-US</dc:language>
  <cp:lastModifiedBy>Днс</cp:lastModifiedBy>
  <cp:lastPrinted>2018-02-26T09:44:00Z</cp:lastPrinted>
  <dcterms:modified xsi:type="dcterms:W3CDTF">2018-02-26T05:47:00Z</dcterms:modified>
  <cp:revision>4</cp:revision>
  <dc:subject/>
  <dc:title>Муниципальное  казенное дошкольное образовательное учреждение</dc:title>
</cp:coreProperties>
</file>