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Государственное бюджетное общеобразовательное учреждение 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униципального района Кинельский Самарской области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ОГЛАСОВАНО: 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«___»___________20___г. 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УТВЕРЖДАЮ: 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иректор школы __________/Нармуканова А.Г./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СТРУКЦИЯ № ИОТ-003-2018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 охране труда для главного бухгал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безопасности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К самостоятельной работе главным бухгалтером допускаются лица в возрасте не моложе 18 лет, прошедшие соответствующую подготовку, инструктаж и проверку знаний по охране труда, медицинский осмотр и не имеющие противопоказаний по состоянию здоровь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Главный бухгалтер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пасными и вредными факторами для работника могут быть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ъездной характер работы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ыполнение работы, связанной с перевозкой и хранением докум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ботники обязаны соблюдать правила внутреннего распорядка, режим труда и отдыха и строго соблюдать инструкцию по охране труда для оператора ПВЭ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лучаях травмирования и неисправностей в оборудовании работник немедленно прекращает работу и сообщает своему непосредственному начальнику о случившемся, оказывает себе или другому работнику первую доврачебную помощь и организует, при необходимости, доставку в учреждение здравоохра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аботник обязан знать и соблюдать правила личной гигиен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иходить на работу в чистой одежде и обув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тоянно следить за чистотой тела, рук, волос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мыть руки с мылом после посещения туалета, соприкосновения с загрязненными предметами, по окончании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Запрещается хранить на своем рабочем месте пожаро и взрывоопасные ве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Учитывая разъездной характер работы, сотрудники должны приходить на работу в удобной одежде и обуви, соответствующей сезон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За нарушение (невыполнение) требований нормативных актов об охране труда работник привлекается к дисциплинарной, а в соответствующих случаях – материальной и уголовной ответственности в порядке, установленном законодательством РФ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На рабочем месте работник получает первичный инструктаж по безопасности труда и проходит: стажировку; обучение устройству и правилам эксплуатации используемого оборудования; проверку знаний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о время работы работник проходи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вторный инструктаж по безопасности труда на рабочем месте работник должен проходить один раз в пол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еред началом работы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брать из карманов булавки, иголки, бьющиеся и острые предме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дготовить рабочую зону для безопасной работ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рить оснащенность рабочего места, исправность оборудования, электропроводки на видимые повреждения. При неисправности сообщить непосредственному руководител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рить внешним осмотром достаточность освещенности и исправность выключателей и розет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о время работы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е поручать свою работу посторонним лиц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о время нахождения на рабочем месте работники не должны совершать действия, который могут повлечь за собой несчастный случай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е качаться на сту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е касаться оголенных провод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е работать на оборудовании мокрыми рукам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е размахивать острыми и режущими предмет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облюдать правила перемещения в помещении и на территории организации, пользоваться только установленными проходами. Не загромождать установленные проходы и проез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Учитывая разъездной характер работы, работники должны знать и выполнять ПДД, соблюдать меры безопасности при пользовании общественным транспорт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Хранить документацию в шкафах в специально оборудованном кабинет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Вследствие того, что большая часть времени посвящена работе на компьютере, необходимо каждые два часа, отвлекаться и делать перерыв 15 минут, для снижения утомляемости общефизического характе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 аварийной обстановке следует оповестить об опасности окружающих людей и действовать в соответствии с планом ликвидации авар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случае возникновения возгорания или пожара, необходимо немедленно сообщить об этом в пожарную часть, окриком предупредить окружающих людей и принять меры для тушения пожа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3. При травмировании, отравлении или внезапном заболевании прекратить работу и обратиться за помощью к мед. работнику, а в случае его отсутствия оказать себе или другим пострадавшим первую доврачебную медицинскую помощь и сообщить о случившемся непосредственному руководителю, далее действовать по его указа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 ситуациях, угрожающих жизни и здоровью – покинуть опасный участ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оизвести уборку рабочего мес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2. Проверить противопожарное состояние кабин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Закрыть окна, отключить свет, пилот, закрыть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color w:val="00000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00:00Z</dcterms:created>
  <dc:creator>Дитрих</dc:creator>
  <dc:description/>
  <cp:keywords/>
  <dc:language>en-US</dc:language>
  <cp:lastModifiedBy>Днс</cp:lastModifiedBy>
  <cp:lastPrinted>2018-02-26T09:28:00Z</cp:lastPrinted>
  <dcterms:modified xsi:type="dcterms:W3CDTF">2018-02-26T05:32:00Z</dcterms:modified>
  <cp:revision>6</cp:revision>
  <dc:subject/>
  <dc:title/>
</cp:coreProperties>
</file>