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сударственное бюджетное общеобразовательное учреждени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Кинельский Самарской област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ГЛАСОВАНО: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«___»___________20___г.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АЮ: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ректор школы __________/Нармуканова А.Г./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Я № ИОТ-031-2018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по охране труда при проведении занятий трудового обучения в начальных классах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Инструктаж «Правила поведения учащихся начальных классов на уроках трудового обучения» проводят классные руководители с учащимися своего класса не реже двух раз в год (в сентябре и в январ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пециальном журнале делается отметка о проведении инструктажа и ставятся подписи учителя 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началом занятия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Перед началом работы наметь пл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авильно организуй рабочее место: подбери необходимые материалы, инструменты и приспособления, удобно расположи их, все лишнее убер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безопасности во время занятий</w:t>
      </w:r>
    </w:p>
    <w:p>
      <w:pPr>
        <w:pStyle w:val="Normal"/>
        <w:shd w:fill="FFFFFF" w:val="clear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ботай за своим рабочим мес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облюдай правила безопасности труда в кабинете и личной гиги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При работе с инструментом строго соблюдай правила безопасности труда, бережно относись к инстру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Во время работы держи рабочее место в порядке: откуда взял инструмент, туда и положи его после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 Береги инструменты, экономь материалы, всегда думай, как сделать работу лучш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.Правила работы ножн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рани ножницы в футля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гда режешь, широко раскрывай ножниц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авай ножницы только в закрытом виде кольцами вперё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работе не держи ножницы кольцами ввер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й ножницы в раскрытом вид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работай ножницами с ослабленным креплени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аботай ножницами только на  своём рабочем мес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.  Правила работы с ши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ило держи так, чтобы ручка упиралась в середину ладони, а указательный палец лежал вдоль металлического стерж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тай только на подкладной дос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лай прокол, осторожно вращая ручку вправо и влево. Сильно не нажима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8. Правила работы с игл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иглу храни только в игольнице и обязательно с нит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глу держи большим и указательным пальцами; подталкивай её при работе средним пальцем, защищённым напёрстк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чив работу, сразу убери иглу в игольниц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авай иглу только с ниткой ушком вперёд.</w:t>
      </w:r>
    </w:p>
    <w:p>
      <w:pPr>
        <w:pStyle w:val="Normal"/>
        <w:tabs>
          <w:tab w:val="clear" w:pos="708"/>
          <w:tab w:val="left" w:pos="71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Правила работы с линейкой и карандашом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л</w:t>
      </w:r>
      <w:r>
        <w:rPr>
          <w:sz w:val="28"/>
          <w:szCs w:val="28"/>
        </w:rPr>
        <w:t>инейку держи левой рукой, двумя-тремя пальц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тай только хорошо очиненным карандаш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черчении карандаш надо держать чуть наклонно по отношению к листу и краю линейки, чтобы линия получилась точной, а карандаш не тупил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учше два-три раза провести карандашом, чтобы получить жирную линию, чем нажимать на карандаш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shd w:fill="FFFFFF" w:val="clear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и плохом самочувствии сообщить об этом учителю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и поломке инструмента сообщить об этом уч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безопасности по окончании занятий</w:t>
      </w:r>
    </w:p>
    <w:p>
      <w:pPr>
        <w:pStyle w:val="Normal"/>
        <w:shd w:fill="FFFFFF" w:val="clear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о окончании работы убери рабочее место быстро и аккуратн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1:00Z</dcterms:created>
  <dc:creator>Елена</dc:creator>
  <dc:description/>
  <cp:keywords/>
  <dc:language>en-US</dc:language>
  <cp:lastModifiedBy>Днс</cp:lastModifiedBy>
  <cp:lastPrinted>2018-02-26T09:40:00Z</cp:lastPrinted>
  <dcterms:modified xsi:type="dcterms:W3CDTF">2018-02-26T05:58:00Z</dcterms:modified>
  <cp:revision>4</cp:revision>
  <dc:subject/>
  <dc:title/>
</cp:coreProperties>
</file>