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Самарской области основная общеобразовательная школа с. Большая Малышевка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муниципального района Кинельский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8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офсоюзной организации школы  ___________/Купешева С.З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_»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__________/Нармуканова А.Г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134" w:right="851" w:gutter="0" w:header="0" w:top="568" w:footer="0" w:bottom="1134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28-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для учителя матема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К работе допускаются лица обоего пола, достигшие 18 лет, имеющие педагогическое образование, прошедшие медицинский осмотр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свои должностные обязанности и инструкции по О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йти вводный инструктаж и инструктаж на рабочем мест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в работе правилами внутреннего распоряд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жим его труда и отдыха определяется графиком работы учител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вмоопасность в кабинете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 правил личной безопасно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электроприборов: проигрывателей и других ТСО (технических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 обучения ) – поражение электротоком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случаях травматизма сообщать администрации  школ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технику безопасности труд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сится к не электротехническому персоналу и должен иметь 1-ю квалификационную группу допуска по электробезопасност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заниматься ремонтом электроприборов, розеток и т.п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анить аппаратуру ТСО в лаборантской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Нести ответственность (административную, материальную, уголовную) за нарушение требований инструкций по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учебного кабинета  к занятия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исправность электроосвещ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трить кабине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ь за чистотой и порядком в кабин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личную безопасность труд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ь за соблюдением дисциплины учащимис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учащихся к переноске аппаратуры ТСО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учащихся к самостоятельному включению электропри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 аварийных ситуаций принять меры к эвакуации  учащихс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ить о происшедшем администрации школы,  при пожаре известить службу 0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ть первую помощь пострадавшим в случае травматизм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запном заболевании учащихся  вызвать медработника, сообщить родителям 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лючить от электросети  аппаратуру ТС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рать аппаратуру в лаборантскую, закрыть на клю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проверить чистоту в кабинете и порядок на рабочих мес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проветрить кабине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ключить электроосвещение, закрыть кабинет на клю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сех недостатках, обнаруженных во время занятий, сообщить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0" w:top="568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25:00Z</dcterms:created>
  <dc:creator>11111</dc:creator>
  <dc:description/>
  <cp:keywords/>
  <dc:language>en-US</dc:language>
  <cp:lastModifiedBy>Днс</cp:lastModifiedBy>
  <cp:lastPrinted>2018-02-26T09:39:00Z</cp:lastPrinted>
  <dcterms:modified xsi:type="dcterms:W3CDTF">2018-02-26T05:40:00Z</dcterms:modified>
  <cp:revision>4</cp:revision>
  <dc:subject/>
  <dc:title>Яготинская средняя школа</dc:title>
</cp:coreProperties>
</file>