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firstLine="567"/>
        <w:jc w:val="center"/>
        <w:rPr>
          <w:color w:val="262626"/>
        </w:rPr>
      </w:pPr>
      <w:r>
        <w:rPr>
          <w:color w:val="262626"/>
        </w:rPr>
        <w:t>Государственное бюджетное общеобразовательное учреждение</w:t>
      </w:r>
    </w:p>
    <w:p>
      <w:pPr>
        <w:pStyle w:val="Normal"/>
        <w:ind w:right="-7" w:firstLine="567"/>
        <w:jc w:val="center"/>
        <w:rPr>
          <w:color w:val="262626"/>
        </w:rPr>
      </w:pPr>
      <w:r>
        <w:rPr>
          <w:color w:val="262626"/>
        </w:rPr>
        <w:t>Самарской области основная общеобразовательная школа с. Большая Малышевка</w:t>
      </w:r>
    </w:p>
    <w:p>
      <w:pPr>
        <w:pStyle w:val="Normal"/>
        <w:ind w:right="-7" w:firstLine="567"/>
        <w:jc w:val="center"/>
        <w:rPr>
          <w:color w:val="262626"/>
        </w:rPr>
      </w:pPr>
      <w:r>
        <w:rPr>
          <w:color w:val="262626"/>
        </w:rPr>
        <w:t>муниципального района Кинельский Самарской области</w:t>
      </w:r>
    </w:p>
    <w:p>
      <w:pPr>
        <w:pStyle w:val="Normal"/>
        <w:ind w:right="-7" w:firstLine="567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ind w:right="-7" w:firstLine="567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ind w:right="-7" w:firstLine="567"/>
        <w:jc w:val="center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ind w:right="-7" w:firstLine="567"/>
        <w:jc w:val="center"/>
        <w:rPr>
          <w:color w:val="262626"/>
        </w:rPr>
      </w:pPr>
      <w:r>
        <w:rPr>
          <w:color w:val="262626"/>
        </w:rPr>
        <w:t xml:space="preserve"> </w:t>
      </w:r>
    </w:p>
    <w:p>
      <w:pPr>
        <w:sectPr>
          <w:type w:val="nextPage"/>
          <w:pgSz w:w="11906" w:h="16838"/>
          <w:pgMar w:left="85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rPr>
          <w:color w:val="262626"/>
          <w:sz w:val="28"/>
        </w:rPr>
      </w:pPr>
      <w:r>
        <w:rPr>
          <w:color w:val="262626"/>
          <w:sz w:val="28"/>
        </w:rPr>
        <w:t xml:space="preserve">СОГЛАСОВАНО: </w:t>
      </w:r>
    </w:p>
    <w:p>
      <w:pPr>
        <w:pStyle w:val="Normal"/>
        <w:ind w:right="-7" w:hanging="0"/>
        <w:rPr/>
      </w:pPr>
      <w:r>
        <w:rPr>
          <w:color w:val="262626"/>
          <w:sz w:val="28"/>
        </w:rPr>
        <w:t>Председатель профсоюзной организации школы  ___________/Купешева С.З/</w:t>
      </w:r>
    </w:p>
    <w:p>
      <w:pPr>
        <w:pStyle w:val="Normal"/>
        <w:ind w:right="-7" w:hanging="0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  <w:r>
        <w:rPr>
          <w:color w:val="262626"/>
          <w:sz w:val="28"/>
        </w:rPr>
        <w:t xml:space="preserve">от «___»___________20___г. </w:t>
      </w:r>
    </w:p>
    <w:p>
      <w:pPr>
        <w:pStyle w:val="Normal"/>
        <w:ind w:right="-7" w:hanging="0"/>
        <w:rPr>
          <w:color w:val="262626"/>
          <w:sz w:val="28"/>
        </w:rPr>
      </w:pPr>
      <w:r>
        <w:rPr>
          <w:color w:val="262626"/>
          <w:sz w:val="28"/>
        </w:rPr>
        <w:t>УТВЕРЖДАЮ:</w:t>
      </w:r>
    </w:p>
    <w:p>
      <w:pPr>
        <w:pStyle w:val="Normal"/>
        <w:ind w:right="-7" w:hanging="0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  <w:r>
        <w:rPr>
          <w:color w:val="262626"/>
          <w:sz w:val="28"/>
        </w:rPr>
        <w:t xml:space="preserve">Директор школы __________/Нармуканова А.Г./ </w:t>
      </w:r>
    </w:p>
    <w:p>
      <w:pPr>
        <w:pStyle w:val="Normal"/>
        <w:ind w:right="-7" w:hanging="0"/>
        <w:rPr>
          <w:color w:val="262626"/>
          <w:sz w:val="28"/>
        </w:rPr>
      </w:pPr>
      <w:r>
        <w:rPr>
          <w:color w:val="262626"/>
          <w:sz w:val="28"/>
        </w:rPr>
        <w:t>от «___»___________20___г.</w:t>
      </w:r>
    </w:p>
    <w:p>
      <w:pPr>
        <w:sectPr>
          <w:type w:val="continuous"/>
          <w:pgSz w:w="11906" w:h="16838"/>
          <w:pgMar w:left="85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firstLine="567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-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7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45-2018</w:t>
      </w:r>
    </w:p>
    <w:p>
      <w:pPr>
        <w:pStyle w:val="Heading1"/>
        <w:ind w:left="960" w:right="80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охране труда при стирке бель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требования охраны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 самостоятельной работе по стирке белья допускаются лица в возраста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ботающие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 работе по стирке белья возможно воздействие на работающих следующих опасных и вредных производственных фактор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ермические ожоги горячей водой или пар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вмы рук барабаном стиральной машины или центриф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отсутствии заземления корпуса стиральной машины и отсутствии диэлектрического ковр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рук и органов дыхания вредными химическими веществами моющих средств или возникновение аллергических реак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вмы при падении на мокром, скользком по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 стирке белья должна использоваться следующая спе</w:t>
        <w:softHyphen/>
        <w:t>цодежда: фартук клеенчатый с нагрудником, косынка, сапоги резиновые, перчатки резиновые. На полу около стиральной маши</w:t>
        <w:softHyphen/>
        <w:t>ны должна быть деревянная решетка с диэлектрическим ковр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мещение для стирки белья должно быть оборудовано приточно-вытяжной вентиля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омещении для стирки белья должна быть медаптечка с набором необходимых медикаментов для оказания первой помощи при трав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Работающие обязаны соблюдать правила пожарной безопасности, знать места расположения первичных средств пожаротушения. В помещении для стирки белья должен быть углекислотный или порошковый огнетуши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 несчастном случае пострадавший или очевидец несча</w:t>
        <w:softHyphen/>
        <w:t>стного случая обязан сообщить администрации учреждения. При неисправности оборудования прекратить работу и сообщить об этом администрации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В процессе работы соблюдать правила ношения спецодежды, пользования средствами индивидуальной и коллективной защиты, соблюдать правила личной гигиены, содержать в чистоте рабочее мес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норм и правил охраны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Требования охраны труда перед началом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деть спецодежду, волосы заправить под косынку. Убедиться в наличии на полу около стиральной машины деревянной решетки с электрическим ковр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оверить наличие и исправность ограждений вращающихся частей машин, надежность подсоединения защитного заземления к корпусу стиральной машины, а также к корпусам металлических ванн для замачивания бел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оверить исправную работу стиральной машины путем кратковременного ее вклю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ключить приточно-вытяжную вентиляци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Требования охраны труда во время рабо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Не перегружать стиральную машину бельем. Вес загружаемого белья не должен превышать норму, указанную в паспорте на маш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 работе с моющими средствами руки должны быть защищены резиновыми перчатками, а органы дыхания - марлевой повяз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еред пуском стиральной машины закрыть крышку барабана (ба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Не прикасаться руками к вращающимся частям стиральной машины или центрифуги во время их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и работе со стиральной машиной стоять на деревянной решетке, на которой должен быть диэлектрический ковр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По окончании стирки во избежание ожогов рук белье выгружать из барабана (бака), используя деревянные щипц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При работе на центрифуге белье закладывать равномерно по всей окружности центрифуги, белье не должно выступать из ротора центриф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уск центрифуги осуществляется после закрытия крышки. В случае сильной вибрации, выключить центрифугу и после остановки вращения барабана равномерно разложить белье по его окруж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Не разгонять ротор руками при пуске центрифуги и не тормозить ротор руками при работающем двигате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Не оставлять без присмотра работающую стиральную маш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Не выливать воду из стиральной машины на пол, а с по</w:t>
        <w:softHyphen/>
        <w:t>мощью шланга в сливное отверстие в полу прачеч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При возникновении неисправности в работе стиральной машины прекратить работу, выключить стиральную машину и сообщить об этом администрации учреждения. Работу продолжать после устранения неиспра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и плохом самочувствии прекратить работу, выключить стиральную машину и обратиться к медработн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и поражении электрическим током немедленно отключить стиральную машину от сети, оказать первую помощь пострадавшему, при отсутствии у пострадавшего дыхания и пульса сделать ему искусственное дыхание или непрямой массаж сердца до восстановления дыхания и пульса, при необходимости отпра</w:t>
        <w:softHyphen/>
        <w:t>вить пострадавшего в ближайшее лечебное учреждение и сообщить об этом администрации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Требования охраны труда по окончании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лить воду из стиральной машины с помощью шланга в сливное отверстие в полу прачечной и выключить стиральную маш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ивести в порядок рабочее место, вытереть насухо пол в прачечной и выключить приточно-вытяжную вентиля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Снять спецодежду, тщательно вымыть руки с мылом и смазать их защитным кре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right="800" w:hanging="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2:00Z</dcterms:created>
  <dc:creator>Home</dc:creator>
  <dc:description/>
  <cp:keywords/>
  <dc:language>en-US</dc:language>
  <cp:lastModifiedBy>Днс</cp:lastModifiedBy>
  <cp:lastPrinted>2018-02-26T09:45:00Z</cp:lastPrinted>
  <dcterms:modified xsi:type="dcterms:W3CDTF">2018-02-26T05:47:00Z</dcterms:modified>
  <cp:revision>4</cp:revision>
  <dc:subject/>
  <dc:title>Муниципальное  казенное дошкольное образовательное учреждение</dc:title>
</cp:coreProperties>
</file>