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района Кинель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37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при перевозке учащихся, воспитанников автомобильным транспо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требования безопасности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евозке учащихся, воспитанников автомобильным транспортом допускаются лица, достигшие 18-летнего возраста, прошедшие медицинский осмотр и инструктаж по охране труда, имеющие удостоверение води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ые факторы:</w:t>
      </w:r>
    </w:p>
    <w:p>
      <w:pPr>
        <w:pStyle w:val="Normal"/>
        <w:numPr>
          <w:ilvl w:val="0"/>
          <w:numId w:val="2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травмирование проходящим транспортом при выходе на проезжую часть при посадке или выходе из автобуса;</w:t>
      </w:r>
    </w:p>
    <w:p>
      <w:pPr>
        <w:pStyle w:val="Normal"/>
        <w:numPr>
          <w:ilvl w:val="0"/>
          <w:numId w:val="2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травмы при резком торможении автобу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 перевозке группу учащихся, должны сопровождать  двое взрослых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бус, предназначенный для перевозки учащихся должен быть оборудовании спереди и сзади предупреждающим знаком «ДЕТИ», а также огнетушителем и апте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перед началом перевозки</w:t>
      </w:r>
    </w:p>
    <w:p>
      <w:pPr>
        <w:pStyle w:val="Normal"/>
        <w:ind w:left="4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озка учащихся, воспитанников разрешается только по письменному приказу руководителя учреждени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инструктаж учащихся, воспитанников по правилам поведения во время перевозки с записью в журнале регистрации инструктаж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диться в технической исправности автобуса по путевому листу и путем внешнего осмотр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адку учащихся, воспитанников в автобус производить со стороны тротуара или обочины дороги строго по количеству посадочных мес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ять в проходах между сиденьями не разрешает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Убедиться в наличии предупреждающего знака «ДЕТИ», огнетушителя, аптечки и ее укомплектованности  необходимыми медикаментами и перевязоч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во время перевозки</w:t>
      </w:r>
    </w:p>
    <w:p>
      <w:pPr>
        <w:pStyle w:val="Normal"/>
        <w:ind w:left="4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дисциплину, выполнять все указания руководителя и его заместителя, старших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движения не разрешается стоять и ходить по салону автобуса, запрещается высовываться из окна и выставлять в окно рук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автобуса при перевозке учащихся, воспитанников не должна превышать 60 км/час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травм при резком торможении автобуса необходимо упираться ногами в пол кузова и руками держаться за поручень впереди расположенного сид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исправности в работе двигателя и систем автобуса принять вправо, съехать на обочину дороги, остановить автобус и устранить возникшую неисправность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получении учащимся травмы оказать первую помощь пострадавшему, сообщить об этом администрации учреждения и родителям, при необходимости отправить его в ближайшее лечеб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по окончании перевоз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ъехать на обочину дороги или подъехать к тротуару и остановить автобус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ходить из автобуса только с разрешения старших в сторону тротуара или обочины дороги. Запрещается выходить на проезжую часть и перебегать дорог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оверить по списку наличие учащихся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20" w:leader="none"/>
      </w:tabs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01:00Z</dcterms:created>
  <dc:creator>Unknown User</dc:creator>
  <dc:description/>
  <cp:keywords/>
  <dc:language>en-US</dc:language>
  <cp:lastModifiedBy>Днс</cp:lastModifiedBy>
  <cp:lastPrinted>2018-02-26T09:42:00Z</cp:lastPrinted>
  <dcterms:modified xsi:type="dcterms:W3CDTF">2018-02-26T05:48:00Z</dcterms:modified>
  <cp:revision>4</cp:revision>
  <dc:subject/>
  <dc:title/>
</cp:coreProperties>
</file>